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единых ремо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остей в судоремо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-заказ ремонтных работ по ЕРВ __________________________ ремонта ______________________ теплохода в судоремонт 19__/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349"/>
        <w:gridCol w:w="2700"/>
        <w:gridCol w:w="2026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ов  </w:t>
              <w:br/>
              <w:t xml:space="preserve">работ по ЕР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абот в руб. и коп.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го объема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Всего по     </w:t>
              <w:br/>
              <w:t xml:space="preserve">судн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упповой механ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пит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ханик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1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речного флота РСФСР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-заказа для цехов и участков по работам, предусмотренным едиными ремонтными ведомостями в судоремо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