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12.01.2010 N 16р, в котором приведена данная форма введен в действие с 1 февра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15.007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ЕСТРА ДЕКЛАРАЦИЙ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клараций пожар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илиал или структурное подразделение ОАО "РЖД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15"/>
        <w:gridCol w:w="3105"/>
        <w:gridCol w:w="215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    </w:t>
              <w:br/>
              <w:t xml:space="preserve">адрес объекта защиты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</w:t>
              <w:br/>
              <w:t xml:space="preserve">номер декларации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8:00Z</dcterms:created>
  <dc:creator>ОАО «Российские железные дороги»</dc:creator>
  <dc:description/>
  <dc:language>en-US</dc:language>
  <cp:lastModifiedBy/>
  <dcterms:modified xsi:type="dcterms:W3CDTF">2011-10-30T19:48:00Z</dcterms:modified>
  <cp:revision>2</cp:revision>
  <dc:subject>Форма</dc:subject>
  <dc:title>Форма реестра деклараций пожарной безопасности ОАО «РЖД» (обяз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