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7 г.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Комитет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Московской обла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уководитель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"___" ____________ 200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ФОРМА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ЕЕСТРА ДЛЯ РАСЧЕТА НАЛОГА НА ИМУЩЕСТВО,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АХОДЯЩЕЕСЯ НА БАЛАНСЕ ОРГАНОВ МЕСТНОГО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АМОУПРАВЛЕНИЯ И МУНИЦИПАЛЬНЫХ УЧРЕЖДЕНИЙ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МОСКОВСКОЙ ОБЛАСТИ НА 2007 ГОД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главного распорядителя средств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юджета муницип. образ. _______________________ по ППП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здел ________________________________________ по ФКР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 _____________________________________ по ФКР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Целевая статья ________________________________ по КЦС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расходов __________________________________ по КВР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тыс. руб. (с точностью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 первого десятичного знака)                   по ОКЕИ │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────────────────────────────────────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┬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   │Реквизиты бюджетного учреждения &lt;*&gt;            │Код     │Категория основных средств                                                    │Ставка │Сумма исчисл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го    │                                               │по ОКАТО│                                                                              │налога,│налога, подлежа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      │                                               │        │                                                                              │% &lt;**&gt; │уплат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┬─────┼────────────┬───┬───┬───────────────┬──────────┤        ├───────────────────────────────────────────────────────────┬──────────────────┤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код  │полное      │ИНН│КПП│код            │реестровый│        │здания и сооружения (пообъектно)                           │остаточная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</w:t>
      </w:r>
      <w:r>
        <w:rPr>
          <w:sz w:val="16"/>
          <w:szCs w:val="16"/>
        </w:rPr>
        <w:t>наименование│   │   ├───────┬───────┤номер     │        │                                                           │стоимость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│   │   │</w:t>
      </w:r>
      <w:r>
        <w:rPr>
          <w:sz w:val="16"/>
          <w:szCs w:val="16"/>
        </w:rPr>
        <w:t>по ОГРН│по ОКПО│имущества │        │                                                           │на 01.01.2007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│   │   │       │       │          │        ├────────────┬────────┬──────────────┬───────────┬──────────┼────────┬─────────┤       ├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│   │   │       │       │          │        │</w:t>
      </w:r>
      <w:r>
        <w:rPr>
          <w:sz w:val="16"/>
          <w:szCs w:val="16"/>
        </w:rPr>
        <w:t>наименование│площадь,│местоположение│кадастровый│остаточная│других  │всего    │       │всего │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│   │   │       │       │          │        │</w:t>
      </w:r>
      <w:r>
        <w:rPr>
          <w:sz w:val="16"/>
          <w:szCs w:val="16"/>
        </w:rPr>
        <w:t>объекта     │кв. м   │(адрес)       │номер      │стоимость │основных│(гр. 14 +│       │за год│за I кварт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│   │   │       │       │          │        │            │        │              │</w:t>
      </w:r>
      <w:r>
        <w:rPr>
          <w:sz w:val="16"/>
          <w:szCs w:val="16"/>
        </w:rPr>
        <w:t>земельного │          │средств │гр. 15)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│   │   │       │       │          │        │            │        │              │</w:t>
      </w:r>
      <w:r>
        <w:rPr>
          <w:sz w:val="16"/>
          <w:szCs w:val="16"/>
        </w:rPr>
        <w:t>участка    │          │        │   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──────┼───┼───┼───────┼───────┼──────────┼────────┼────────────┼────────┼──────────────┼───────────┼──────────┼────────┼───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  │  2  │     3      │ 4 │ 5 │   6   │   7   │    8     │   9    │     10     │   11   │      12      │    13     │    14    │   15   │   16    │  17   │  18  │     1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──────┼───┼───┼───────┼───────┼──────────┼────────┼────────────┼────────┼──────────────┼───────────┼──────────┼────────┼───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│   │   │       │       │          │        │            │        │              │           │          │        │   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──────┼───┼───┼───────┼───────┼──────────┼────────┼────────────┼────────┼──────────────┼───────────┼──────────┼────────┼───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│   │   │       │       │          │        │</w:t>
      </w:r>
      <w:r>
        <w:rPr>
          <w:sz w:val="16"/>
          <w:szCs w:val="16"/>
        </w:rPr>
        <w:t>в том числе:│        │              │           │          │        │   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──────┼───┼───┼───────┼───────┼──────────┼────────┤</w:t>
      </w:r>
      <w:r>
        <w:rPr>
          <w:sz w:val="16"/>
          <w:szCs w:val="16"/>
        </w:rPr>
        <w:t>1.          │        │              │           │          │        │   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│   │   │       │       │          │        │            │        │              │           │          │        │   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──────┼───┼───┼───────┼───────┼──────────┼────────┼────────────┼────────┼──────────────┼───────────┼──────────┼────────┼───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│   │   │       │       │          │        │</w:t>
      </w:r>
      <w:r>
        <w:rPr>
          <w:sz w:val="16"/>
          <w:szCs w:val="16"/>
        </w:rPr>
        <w:t>2.          │        │              │           │          │        │   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──────┼───┼───┼───────┼───────┼──────────┼────────┼────────────┼────────┼──────────────┼───────────┼──────────┼────────┼───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│   │   │       │       │          │        │</w:t>
      </w:r>
      <w:r>
        <w:rPr>
          <w:sz w:val="16"/>
          <w:szCs w:val="16"/>
        </w:rPr>
        <w:t>3.          │        │              │           │          │        │   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──────┼───┼───┼───────┼───────┼──────────┼────────┼────────────┼────────┼──────────────┼───────────┼──────────┼────────┼───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 │   │   │       │       │          │        │</w:t>
      </w:r>
      <w:r>
        <w:rPr>
          <w:sz w:val="16"/>
          <w:szCs w:val="16"/>
        </w:rPr>
        <w:t>и т.д.      │        │              │           │          │        │   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┴────────────┴───┴───┴───────┴───────┴──────────┴────────┴────────────┴────────┴──────────────┴───────────┼──────────┼────────┼───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Итого                     │          │        │         │   X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└──────────┴────────┴─────────┴───────┴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ах 3, 4 и 5 следует указать наименование и реквизиты бюджетного учреждения и его обособлен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17 следует указать ставку налога, установленную законодательством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1</Words>
  <Characters>8032</Characters>
  <CharactersWithSpaces>6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финансов Московской област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для расчета налога на имущество, находящееся на балансе органов местного самоуправления и муниципальных учрежде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