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7 г.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Московской обла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"___" ____________ 200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ФОРМА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ЕЕСТРА ДЛЯ РАСЧЕТА НАЛОГА НА ИМУЩЕСТВО,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ХОДЯЩЕЕСЯ НА БАЛАНСЕ ЦЕНТРАЛЬНЫХ ИСПОЛНИТЕЛЬНЫХ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РГАНОВ ГОСУДАРСТВЕННОЙ ВЛАСТИ МОСКОВСКОЙ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ЛАСТИ, ГОСУДАРСТВЕННЫХ ОРГАНОВ МОСКОВСКОЙ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БЛАСТИ И ПОДВЕДОМСТВЕННЫХ ИМ ГОСУДАРСТВЕННЫХ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УЧРЕЖДЕНИЙ МОСКОВСКОЙ ОБЛАСТИ НА 2007 ГОД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главного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я средств бюджета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осковской области ____________________________ по ППП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дел ________________________________________ по ФКР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 _____________________________________ по ФКР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Целевая статья ________________________________ по КЦС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расходов __________________________________ по КВР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тыс. руб. (с точностью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 первого десятичного знака)                   по ОКЕИ │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────────────────────────────────────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Реквизиты бюджетного учреждения &lt;*&gt;              │Код     │Категория основных средств                                                     │Ставка │Сумма исчисл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┬────┼─────────────┬───┬────┬───────────────┬──────────┤</w:t>
      </w:r>
      <w:r>
        <w:rPr>
          <w:sz w:val="16"/>
          <w:szCs w:val="16"/>
        </w:rPr>
        <w:t>по ОКАТО├────────────────────────────────────────────────────────────┬──────────────────┤налога,│налога, подлежа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код │полное       │ИНН│КПП │код            │реестровый│        │здания и сооружения (пообъектно)                            │остаточная        │% &lt;**&gt; │уплат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</w:t>
      </w:r>
      <w:r>
        <w:rPr>
          <w:sz w:val="16"/>
          <w:szCs w:val="16"/>
        </w:rPr>
        <w:t>наименование │   │    ├───────┬───────┤номер     │        │                                                            │стоимость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</w:t>
      </w:r>
      <w:r>
        <w:rPr>
          <w:sz w:val="16"/>
          <w:szCs w:val="16"/>
        </w:rPr>
        <w:t>по ОГРН│по ОКПО│имущества │        │                                                            │на 01.01.2007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       │       │          │        ├────────────┬────────┬──────────────┬───────────┬───────────┼────────┬─────────┤       ├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       │       │          │        │</w:t>
      </w:r>
      <w:r>
        <w:rPr>
          <w:sz w:val="16"/>
          <w:szCs w:val="16"/>
        </w:rPr>
        <w:t>наименование│площадь,│местоположение│кадастровый│остаточная │других  │всего    │       │всего 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       │       │          │        │</w:t>
      </w:r>
      <w:r>
        <w:rPr>
          <w:sz w:val="16"/>
          <w:szCs w:val="16"/>
        </w:rPr>
        <w:t>объекта     │кв. м   │(адрес)       │номер      │стоимость  │основных│(гр. 14 +│       │за год│за I кварт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       │       │          │        │            │        │              │</w:t>
      </w:r>
      <w:r>
        <w:rPr>
          <w:sz w:val="16"/>
          <w:szCs w:val="16"/>
        </w:rPr>
        <w:t>земельного │           │средств │гр. 15)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       │       │          │        │            │        │              │</w:t>
      </w:r>
      <w:r>
        <w:rPr>
          <w:sz w:val="16"/>
          <w:szCs w:val="16"/>
        </w:rPr>
        <w:t>участка    │           │        │       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────────┼───┼─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─┼────────┼─────────┼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 │ 2  │      3      │ 4 │ 5  │   6   │   7   │    8     │   9    │     10     │   11   │      12      │    13     │    14     │   15   │   16    │  17   │  18  │     1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────────┼───┼─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─┼────────┼─────────┼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       │       │          │        │            │        │              │           │           │        │       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────────┼───┼─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─┼────────┼─────────┼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       │       │          │        │</w:t>
      </w:r>
      <w:r>
        <w:rPr>
          <w:sz w:val="16"/>
          <w:szCs w:val="16"/>
        </w:rPr>
        <w:t>в том числе:│        │              │           │           │        │       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────────┼───┼────┼───────┼───────┼──────────┼────────┤</w:t>
      </w:r>
      <w:r>
        <w:rPr>
          <w:sz w:val="16"/>
          <w:szCs w:val="16"/>
        </w:rPr>
        <w:t>1.          │        │              │           │           │        │       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       │       │          │        │            │        │              │           │           │        │       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────────┼───┼─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─┼────────┼─────────┼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       │       │          │        │</w:t>
      </w:r>
      <w:r>
        <w:rPr>
          <w:sz w:val="16"/>
          <w:szCs w:val="16"/>
        </w:rPr>
        <w:t>2.          │        │              │           │           │        │       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────────┼───┼─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─┼────────┼─────────┼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       │       │          │        │</w:t>
      </w:r>
      <w:r>
        <w:rPr>
          <w:sz w:val="16"/>
          <w:szCs w:val="16"/>
        </w:rPr>
        <w:t>3.          │        │              │           │           │        │       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────────┼───┼─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─┼────────┼─────────┼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│   │    │       │       │          │        │</w:t>
      </w:r>
      <w:r>
        <w:rPr>
          <w:sz w:val="16"/>
          <w:szCs w:val="16"/>
        </w:rPr>
        <w:t>и т.д.      │        │              │           │           │        │       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┴─────────────┴───┴────┴───────┴───────┴──────────┴────────┴────────────┴────────┴──────────────┴───────────┼───────────┼────────┼─────────┼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Итого                     │           │        │         │   X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└───────────┴────────┴─────────┴───────┴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ах 3, 4 и 5 следует указать наименование и реквизиты бюджетного учреждения и его обособл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17 следует указать ставку налога, установленную законодательством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>7824</Characters>
  <CharactersWithSpaces>6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финансов Московской област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для расчета налога на имущество, находящееся на балансе центральных исполнительных органов государственной власти Московской области, государственных органов Московской области и подведомственных им государственных учреждений Московской об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