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ойных складски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хран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РЕЕСТРА ДСС ГОХРАН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КЛАЖЕДАТЕЛ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, юр. адрес, 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материально ответственного лиц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доверенности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"/>
        <w:gridCol w:w="676"/>
        <w:gridCol w:w="404"/>
        <w:gridCol w:w="136"/>
        <w:gridCol w:w="270"/>
        <w:gridCol w:w="270"/>
        <w:gridCol w:w="270"/>
        <w:gridCol w:w="810"/>
        <w:gridCol w:w="675"/>
        <w:gridCol w:w="134"/>
        <w:gridCol w:w="1216"/>
        <w:gridCol w:w="134"/>
        <w:gridCol w:w="136"/>
        <w:gridCol w:w="404"/>
        <w:gridCol w:w="270"/>
        <w:gridCol w:w="676"/>
        <w:gridCol w:w="270"/>
        <w:gridCol w:w="1079"/>
      </w:tblGrid>
      <w:tr>
        <w:trPr>
          <w:trHeight w:val="24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СС Гохрана Ро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реестру   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ДСС     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выдачи ДСС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бланка ДСС  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оговора хранения ценностей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а       </w:t>
              <w:br/>
              <w:t xml:space="preserve">хранения       </w:t>
              <w:br/>
              <w:t xml:space="preserve">ценностей      </w:t>
              <w:br/>
              <w:t xml:space="preserve">(N, дата)      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    </w:t>
              <w:br/>
              <w:t xml:space="preserve">ценностей     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        </w:t>
              <w:br/>
              <w:t>вознаграждения,</w:t>
              <w:br/>
              <w:t xml:space="preserve">оплачиваемого  </w:t>
              <w:br/>
              <w:t xml:space="preserve">за хранение    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ок уплаты     </w:t>
              <w:br/>
              <w:t xml:space="preserve">вознаграждения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документы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а     </w:t>
              <w:br/>
              <w:t xml:space="preserve">ценностей,     </w:t>
              <w:br/>
              <w:t>форма N 001-ДСС</w:t>
              <w:br/>
              <w:t xml:space="preserve">(N, дата)      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скрытия -     </w:t>
              <w:br/>
              <w:t xml:space="preserve">взвешивания        </w:t>
              <w:br/>
              <w:t xml:space="preserve">ценностей, форма   </w:t>
              <w:br/>
              <w:t>N 002-ДСС (N, дата)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,  </w:t>
              <w:br/>
              <w:t>форма N 005-ДСС</w:t>
              <w:br/>
              <w:t xml:space="preserve">(N, дата)      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а -       </w:t>
              <w:br/>
              <w:t>передачи ДСС, форма</w:t>
              <w:br/>
              <w:t>N 003-ДСС (N, дата)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экспертизы (аттестации) </w:t>
              <w:br/>
              <w:t xml:space="preserve">(N, дата)                   </w:t>
            </w:r>
          </w:p>
        </w:tc>
        <w:tc>
          <w:tcPr>
            <w:tcW w:w="2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ценностей, принятых на хранени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енностей 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в    </w:t>
              <w:br/>
              <w:t>соответствии с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>упаков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ая </w:t>
              <w:br/>
              <w:t xml:space="preserve">оценка      </w:t>
              <w:br/>
              <w:t xml:space="preserve">ценностей   </w:t>
              <w:br/>
              <w:t xml:space="preserve">для целей   </w:t>
              <w:br/>
              <w:t xml:space="preserve">исчисления  </w:t>
              <w:br/>
              <w:t xml:space="preserve">вознаграж-  </w:t>
              <w:br/>
              <w:t xml:space="preserve">дения по    </w:t>
              <w:br/>
              <w:t xml:space="preserve">договору    </w:t>
              <w:br/>
              <w:t xml:space="preserve">хранения    </w:t>
            </w:r>
          </w:p>
        </w:tc>
        <w:tc>
          <w:tcPr>
            <w:tcW w:w="71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оплаты вознаграждения за хранение          </w:t>
              <w:br/>
              <w:t xml:space="preserve">ценностей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оплату        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</w:t>
              <w:br/>
              <w:t xml:space="preserve">информ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выдаче ценностей из Гохрана Росси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получателя </w:t>
              <w:br/>
              <w:t xml:space="preserve">ценностей      </w:t>
            </w:r>
          </w:p>
        </w:tc>
        <w:tc>
          <w:tcPr>
            <w:tcW w:w="3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- основание </w:t>
              <w:br/>
              <w:t xml:space="preserve">для выдачи ценностей </w:t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выдачи    </w:t>
              <w:br/>
              <w:t xml:space="preserve">ценностей, форма  </w:t>
              <w:br/>
              <w:t>N 004-ДСС (N, дат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обременения ценностей залогом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залога </w:t>
              <w:br/>
              <w:t xml:space="preserve">(N, дата,   </w:t>
              <w:br/>
              <w:t>залогодержатель)</w:t>
            </w:r>
          </w:p>
        </w:tc>
        <w:tc>
          <w:tcPr>
            <w:tcW w:w="242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ременения </w:t>
              <w:br/>
              <w:t>ценностей залогом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обязательств,</w:t>
              <w:br/>
              <w:t>обеспеченных</w:t>
              <w:br/>
              <w:t xml:space="preserve">варрантом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</w:t>
              <w:br/>
              <w:t xml:space="preserve">обязательств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 </w:t>
              <w:br/>
              <w:t>договор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 xml:space="preserve">испол- </w:t>
              <w:br/>
              <w:t xml:space="preserve">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движении складского свидетельства (части А)     </w:t>
            </w:r>
          </w:p>
        </w:tc>
      </w:tr>
      <w:tr>
        <w:trPr>
          <w:trHeight w:val="36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и части А двойного складского свидетельства        </w:t>
              <w:br/>
              <w:t xml:space="preserve">Гохрана России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рж.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ржателя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, ИНН, </w:t>
              <w:br/>
              <w:t>место нахож-</w:t>
              <w:br/>
              <w:t xml:space="preserve">дения    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роцедуры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- </w:t>
              <w:br/>
              <w:t xml:space="preserve">ждающий  </w:t>
              <w:br/>
              <w:t xml:space="preserve">документ </w:t>
              <w:br/>
              <w:t xml:space="preserve">(N, да-  </w:t>
              <w:br/>
              <w:t xml:space="preserve">т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ые держатели части А двойного складского свидетельства </w:t>
              <w:br/>
              <w:t xml:space="preserve">Гохрана России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рж.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ржателя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, ИНН, </w:t>
              <w:br/>
              <w:t>место нахож-</w:t>
              <w:br/>
              <w:t xml:space="preserve">дения    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роцедуры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- </w:t>
              <w:br/>
              <w:t xml:space="preserve">ждающий  </w:t>
              <w:br/>
              <w:t xml:space="preserve">документ </w:t>
              <w:br/>
              <w:t xml:space="preserve">(N, да-  </w:t>
              <w:br/>
              <w:t xml:space="preserve">т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движении залогового свидетельства (части Б)     </w:t>
            </w:r>
          </w:p>
        </w:tc>
      </w:tr>
      <w:tr>
        <w:trPr>
          <w:trHeight w:val="36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и части Б (варранта) двойного складского           </w:t>
              <w:br/>
              <w:t xml:space="preserve">свидетельства Гохрана России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рж.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ржателя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, ИНН, </w:t>
              <w:br/>
              <w:t>место нахож-</w:t>
              <w:br/>
              <w:t xml:space="preserve">дения    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роцедуры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- </w:t>
              <w:br/>
              <w:t xml:space="preserve">ждающий  </w:t>
              <w:br/>
              <w:t xml:space="preserve">документ </w:t>
              <w:br/>
              <w:t xml:space="preserve">(N, да-  </w:t>
              <w:br/>
              <w:t xml:space="preserve">т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0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ые держатели части Б (варранта) двойного складского   </w:t>
              <w:br/>
              <w:t xml:space="preserve">свидетельства Гохрана России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рж.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ржателя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, ИНН, </w:t>
              <w:br/>
              <w:t>место нахож-</w:t>
              <w:br/>
              <w:t xml:space="preserve">дения    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роцедуры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- </w:t>
              <w:br/>
              <w:t xml:space="preserve">ждающий  </w:t>
              <w:br/>
              <w:t xml:space="preserve">документ </w:t>
              <w:br/>
              <w:t xml:space="preserve">(N, да-  </w:t>
              <w:br/>
              <w:t xml:space="preserve">т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двойных складских свидетельств Гохран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