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остановлением Госстандарта РФ от 04.07.2001 N 258-ст, в которых приведена данная форма, введены в действие с 1 января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разработ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 по стандарт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реестра ФНС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 ФЕДЕРАЛЬНЫХ НОРМ ПО СТАНДАРТ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619"/>
        <w:gridCol w:w="2971"/>
        <w:gridCol w:w="2159"/>
        <w:gridCol w:w="1756"/>
        <w:gridCol w:w="1349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ФНС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регистрации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инятия ФНС  </w:t>
              <w:br/>
              <w:t>и номер постановления</w:t>
              <w:br/>
              <w:t xml:space="preserve">Госстандарта России. </w:t>
              <w:br/>
              <w:t xml:space="preserve">Дата опубликования  </w:t>
              <w:br/>
              <w:t xml:space="preserve">ФНС. Дата введения  </w:t>
              <w:br/>
              <w:t xml:space="preserve">ФНС в действие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 xml:space="preserve">номер и    </w:t>
              <w:br/>
              <w:t>обозначение ФНС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 адрес   </w:t>
              <w:br/>
              <w:t>разработчик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отмены  </w:t>
              <w:br/>
              <w:t>документ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</Words>
  <Characters>649</Characters>
  <CharactersWithSpaces>5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8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9:48:00Z</dcterms:modified>
  <cp:revision>2</cp:revision>
  <dc:subject>Форма</dc:subject>
  <dc:title>Форма реестра федеральных норм по стандарт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