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и муницип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преля 2010 г. N 64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ГОСУДАРСТВЕННЫХ ГРАЖДАНСКИХ СЛУЖАЩИХ МОСК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И, ЗАМЕЩАЮЩИХ ДОЛЖНОСТИ ГОСУДАРСТВЕННОЙ ГРАЖДАН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Ы МОСКОВСКОЙ ОБЛАСТИ В ОРГАНЕ ГОСУДАРСТВЕННОЙ В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, ГОСУДАРСТВЕННОМ ОРГАНЕ МОСК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И, И РЕЕСТРА ГОСУДАРСТВЕННЫХ СЛУЖА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государственного органа Московской области &lt;1&gt;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83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809"/>
        <w:gridCol w:w="1350"/>
        <w:gridCol w:w="540"/>
        <w:gridCol w:w="1889"/>
        <w:gridCol w:w="1890"/>
        <w:gridCol w:w="1351"/>
        <w:gridCol w:w="2295"/>
        <w:gridCol w:w="1081"/>
        <w:gridCol w:w="540"/>
        <w:gridCol w:w="1214"/>
        <w:gridCol w:w="675"/>
        <w:gridCol w:w="1215"/>
        <w:gridCol w:w="1487"/>
        <w:gridCol w:w="2292"/>
        <w:gridCol w:w="2296"/>
        <w:gridCol w:w="2295"/>
        <w:gridCol w:w="1890"/>
        <w:gridCol w:w="1757"/>
        <w:gridCol w:w="152"/>
      </w:tblGrid>
      <w:tr>
        <w:trPr>
          <w:trHeight w:val="156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получения</w:t>
              <w:br/>
              <w:t xml:space="preserve">сведений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я  </w:t>
              <w:br/>
              <w:t>файл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</w:t>
              <w:br/>
              <w:t>госоргана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руктурного            </w:t>
              <w:br/>
              <w:t>подразделения государственного органа</w:t>
              <w:br/>
              <w:t xml:space="preserve">и замещаемой должности       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  </w:t>
              <w:br/>
              <w:t xml:space="preserve">правового акта  </w:t>
              <w:br/>
              <w:t>государственного</w:t>
              <w:br/>
              <w:t>органа о Перечне</w:t>
              <w:br/>
              <w:t xml:space="preserve">должностей      </w:t>
              <w:br/>
              <w:t>по представлению</w:t>
              <w:br/>
              <w:t xml:space="preserve">сведений        </w:t>
              <w:br/>
              <w:t xml:space="preserve">о доходах &lt;*&gt;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я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ство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  <w:br/>
              <w:t xml:space="preserve">(число, </w:t>
              <w:br/>
              <w:t xml:space="preserve">месяц,  </w:t>
              <w:br/>
              <w:t xml:space="preserve">год)    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жительства</w:t>
            </w:r>
          </w:p>
        </w:tc>
        <w:tc>
          <w:tcPr>
            <w:tcW w:w="2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ональное</w:t>
              <w:br/>
              <w:t xml:space="preserve">образование   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образовательного</w:t>
              <w:br/>
              <w:t xml:space="preserve">учреждения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кончания  </w:t>
              <w:br/>
              <w:t>образовательного</w:t>
              <w:br/>
              <w:t xml:space="preserve">учреждения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ность</w:t>
              <w:br/>
              <w:t xml:space="preserve">по диплому   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лификация</w:t>
              <w:br/>
              <w:t xml:space="preserve">по диплому  </w:t>
            </w:r>
          </w:p>
        </w:tc>
        <w:tc>
          <w:tcPr>
            <w:tcW w:w="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</w:t>
              <w:br/>
              <w:t>подразделени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</w:t>
              <w:br/>
              <w:t>подразделение</w:t>
              <w:br/>
              <w:t xml:space="preserve">второго      </w:t>
              <w:br/>
              <w:t xml:space="preserve">уровня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27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"/>
        <w:gridCol w:w="2155"/>
        <w:gridCol w:w="2160"/>
        <w:gridCol w:w="2295"/>
        <w:gridCol w:w="2294"/>
        <w:gridCol w:w="2433"/>
        <w:gridCol w:w="1347"/>
        <w:gridCol w:w="2026"/>
        <w:gridCol w:w="1754"/>
        <w:gridCol w:w="675"/>
        <w:gridCol w:w="948"/>
        <w:gridCol w:w="538"/>
        <w:gridCol w:w="1891"/>
        <w:gridCol w:w="2026"/>
        <w:gridCol w:w="1347"/>
        <w:gridCol w:w="1623"/>
        <w:gridCol w:w="1619"/>
        <w:gridCol w:w="153"/>
      </w:tblGrid>
      <w:tr>
        <w:trPr>
          <w:trHeight w:val="1560" w:hRule="atLeast"/>
          <w:cantSplit w:val="true"/>
        </w:trPr>
        <w:tc>
          <w:tcPr>
            <w:tcW w:w="1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ная степень,</w:t>
              <w:br/>
              <w:t xml:space="preserve">звание 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исвоения</w:t>
              <w:br/>
              <w:t>ученой степени,</w:t>
              <w:br/>
              <w:t xml:space="preserve">звания 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образовательного</w:t>
              <w:br/>
              <w:t xml:space="preserve">учреждения,     </w:t>
              <w:br/>
              <w:t xml:space="preserve">в котором       </w:t>
              <w:br/>
              <w:t xml:space="preserve">обучается       </w:t>
              <w:br/>
              <w:t xml:space="preserve">гражданский     </w:t>
              <w:br/>
              <w:t xml:space="preserve">служащий, и год </w:t>
              <w:br/>
              <w:t xml:space="preserve">поступления 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е  </w:t>
              <w:br/>
              <w:t>профессиональное</w:t>
              <w:br/>
              <w:t>образование &lt;**&gt;</w:t>
            </w:r>
          </w:p>
        </w:tc>
        <w:tc>
          <w:tcPr>
            <w:tcW w:w="2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получения    </w:t>
              <w:br/>
              <w:t xml:space="preserve">дополнительного  </w:t>
              <w:br/>
              <w:t>профессионального</w:t>
              <w:br/>
              <w:t xml:space="preserve">образования      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начала   </w:t>
              <w:br/>
              <w:t xml:space="preserve">работы в </w:t>
              <w:br/>
              <w:t>должности</w:t>
              <w:br/>
              <w:t xml:space="preserve">(число,  </w:t>
              <w:br/>
              <w:t xml:space="preserve">месяц,   </w:t>
              <w:br/>
              <w:t xml:space="preserve">год) 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кончания</w:t>
              <w:br/>
              <w:t>испытательного</w:t>
              <w:br/>
              <w:t xml:space="preserve">срока (число, </w:t>
              <w:br/>
              <w:t xml:space="preserve">месяц, год)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</w:t>
              <w:br/>
              <w:t xml:space="preserve">о трудовой  </w:t>
              <w:br/>
              <w:t>деятельности</w:t>
              <w:br/>
              <w:t xml:space="preserve">(на         </w:t>
              <w:br/>
              <w:t xml:space="preserve">основании   </w:t>
              <w:br/>
              <w:t xml:space="preserve">записей     </w:t>
              <w:br/>
              <w:t xml:space="preserve">в трудовой  </w:t>
              <w:br/>
              <w:t xml:space="preserve">книжке)     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          </w:t>
              <w:br/>
              <w:t>государственной</w:t>
              <w:br/>
              <w:t xml:space="preserve">службы         </w:t>
              <w:br/>
              <w:t xml:space="preserve">(по состоянию  </w:t>
              <w:br/>
              <w:t xml:space="preserve">на 1 января    </w:t>
              <w:br/>
              <w:t xml:space="preserve">календарного   </w:t>
              <w:br/>
              <w:t xml:space="preserve">года)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(опыт)  </w:t>
              <w:br/>
              <w:t xml:space="preserve">работы по    </w:t>
              <w:br/>
              <w:t>специальности</w:t>
              <w:br/>
              <w:t>(по состоянию</w:t>
              <w:br/>
              <w:t xml:space="preserve">на дату      </w:t>
              <w:br/>
              <w:t>назначения на</w:t>
              <w:br/>
              <w:t xml:space="preserve">должность)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   </w:t>
              <w:br/>
              <w:t xml:space="preserve">должности     </w:t>
              <w:br/>
              <w:t>(руководители,</w:t>
              <w:br/>
              <w:t xml:space="preserve">помощники     </w:t>
              <w:br/>
              <w:t xml:space="preserve">(советники),  </w:t>
              <w:br/>
              <w:t xml:space="preserve">специалисты,  </w:t>
              <w:br/>
              <w:t>обеспечивающие</w:t>
              <w:br/>
              <w:t xml:space="preserve">специалисты)  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  </w:t>
              <w:br/>
              <w:t>должности</w:t>
              <w:br/>
              <w:t xml:space="preserve">(высшая, </w:t>
              <w:br/>
              <w:t xml:space="preserve">главная, </w:t>
              <w:br/>
              <w:t xml:space="preserve">ведущая, </w:t>
              <w:br/>
              <w:t xml:space="preserve">старшая, </w:t>
              <w:br/>
              <w:t xml:space="preserve">младшая) </w:t>
            </w:r>
          </w:p>
        </w:tc>
        <w:tc>
          <w:tcPr>
            <w:tcW w:w="1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ный   </w:t>
              <w:br/>
              <w:t xml:space="preserve">чин        </w:t>
              <w:br/>
              <w:t>гражданской</w:t>
              <w:br/>
              <w:t xml:space="preserve">службы     </w:t>
              <w:br/>
              <w:t xml:space="preserve">Московской </w:t>
              <w:br/>
              <w:t xml:space="preserve">области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присвоения </w:t>
              <w:br/>
              <w:t xml:space="preserve">классного  </w:t>
              <w:br/>
              <w:t xml:space="preserve">чина       </w:t>
              <w:br/>
              <w:t>гражданской</w:t>
              <w:br/>
              <w:t xml:space="preserve">службы     </w:t>
              <w:br/>
              <w:t xml:space="preserve">Московской </w:t>
              <w:br/>
              <w:t xml:space="preserve">области    </w:t>
              <w:br/>
              <w:t xml:space="preserve">(число,    </w:t>
              <w:br/>
              <w:t>месяц, год)</w:t>
            </w:r>
          </w:p>
        </w:tc>
        <w:tc>
          <w:tcPr>
            <w:tcW w:w="1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5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ы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н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        </w:t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 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  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 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 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 </w:t>
            </w:r>
          </w:p>
        </w:tc>
        <w:tc>
          <w:tcPr>
            <w:tcW w:w="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443" w:type="dxa"/>
            <w:gridSpan w:val="18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28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1614"/>
        <w:gridCol w:w="2025"/>
        <w:gridCol w:w="1080"/>
        <w:gridCol w:w="1080"/>
        <w:gridCol w:w="1080"/>
        <w:gridCol w:w="1080"/>
        <w:gridCol w:w="1080"/>
        <w:gridCol w:w="1080"/>
        <w:gridCol w:w="1080"/>
        <w:gridCol w:w="945"/>
        <w:gridCol w:w="1080"/>
        <w:gridCol w:w="1080"/>
        <w:gridCol w:w="1080"/>
        <w:gridCol w:w="1215"/>
        <w:gridCol w:w="1620"/>
        <w:gridCol w:w="1485"/>
        <w:gridCol w:w="1485"/>
        <w:gridCol w:w="2295"/>
        <w:gridCol w:w="2160"/>
        <w:gridCol w:w="2160"/>
        <w:gridCol w:w="152"/>
      </w:tblGrid>
      <w:tr>
        <w:trPr>
          <w:trHeight w:val="1560" w:hRule="atLeast"/>
          <w:cantSplit w:val="true"/>
        </w:trPr>
        <w:tc>
          <w:tcPr>
            <w:tcW w:w="1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прохождения</w:t>
              <w:br/>
              <w:t xml:space="preserve">аттестации </w:t>
              <w:br/>
              <w:t xml:space="preserve">(число,    </w:t>
              <w:br/>
              <w:t>месяц, год)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      </w:t>
              <w:br/>
              <w:t>аттестационной</w:t>
              <w:br/>
              <w:t xml:space="preserve">комиссии      </w:t>
            </w:r>
          </w:p>
        </w:tc>
        <w:tc>
          <w:tcPr>
            <w:tcW w:w="85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правового акта государственного органа           </w:t>
              <w:br/>
              <w:t xml:space="preserve">(распоряжения Губернатора Московской области)                 </w:t>
              <w:br/>
              <w:t xml:space="preserve">и сведения о назначении на должность (в соответствии          </w:t>
              <w:br/>
              <w:t xml:space="preserve">с частями 1, 3, 4 и пунктами части 2 статьи 22 Федерального   </w:t>
              <w:br/>
              <w:t xml:space="preserve">закона N 79-ФЗ)                                              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и сведения        </w:t>
              <w:br/>
              <w:t xml:space="preserve">о срочном служебном контракте   </w:t>
              <w:br/>
              <w:t xml:space="preserve">(в соответствии с               </w:t>
              <w:br/>
              <w:t xml:space="preserve">частью 4 статьи 25 Федерального </w:t>
              <w:br/>
              <w:t xml:space="preserve">закона N 79-ФЗ)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окончания  </w:t>
              <w:br/>
              <w:t xml:space="preserve">действия   </w:t>
              <w:br/>
              <w:t xml:space="preserve">срочного   </w:t>
              <w:br/>
              <w:t xml:space="preserve">служебного </w:t>
              <w:br/>
              <w:t>контракта с</w:t>
              <w:br/>
              <w:t>гражданским</w:t>
              <w:br/>
              <w:t xml:space="preserve">служащим   </w:t>
              <w:br/>
              <w:t xml:space="preserve">в возрасте </w:t>
              <w:br/>
              <w:t>от 60 до 65</w:t>
              <w:br/>
              <w:t>лет (число,</w:t>
              <w:br/>
              <w:t>месяц, год)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дата поощрения, награждения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  </w:t>
              <w:br/>
              <w:t>дисциплинарного</w:t>
              <w:br/>
              <w:t xml:space="preserve">взыскания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ложения </w:t>
              <w:br/>
              <w:t xml:space="preserve">и снятия       </w:t>
              <w:br/>
              <w:t>дисциплинарного</w:t>
              <w:br/>
              <w:t xml:space="preserve">взыскания      </w:t>
              <w:br/>
              <w:t xml:space="preserve">(число, месяц, </w:t>
              <w:br/>
              <w:t xml:space="preserve">год)           </w:t>
            </w:r>
          </w:p>
        </w:tc>
        <w:tc>
          <w:tcPr>
            <w:tcW w:w="15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ь 1</w:t>
              <w:br/>
              <w:t xml:space="preserve">статьи </w:t>
              <w:br/>
              <w:t xml:space="preserve">2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1</w:t>
              <w:br/>
              <w:t>части 2</w:t>
              <w:br/>
              <w:t xml:space="preserve">статьи </w:t>
              <w:br/>
              <w:t xml:space="preserve">2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3</w:t>
              <w:br/>
              <w:t>части 2</w:t>
              <w:br/>
              <w:t xml:space="preserve">статьи </w:t>
              <w:br/>
              <w:t xml:space="preserve">2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4</w:t>
              <w:br/>
              <w:t>части 2</w:t>
              <w:br/>
              <w:t xml:space="preserve">статьи </w:t>
              <w:br/>
              <w:t xml:space="preserve">2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5</w:t>
              <w:br/>
              <w:t>части 2</w:t>
              <w:br/>
              <w:t xml:space="preserve">статьи </w:t>
              <w:br/>
              <w:t xml:space="preserve">2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ь 3</w:t>
              <w:br/>
              <w:t xml:space="preserve">статьи </w:t>
              <w:br/>
              <w:t xml:space="preserve">2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ь 4</w:t>
              <w:br/>
              <w:t xml:space="preserve">статьи </w:t>
              <w:br/>
              <w:t xml:space="preserve">2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о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1</w:t>
              <w:br/>
              <w:t>части 4</w:t>
              <w:br/>
              <w:t xml:space="preserve">статьи </w:t>
              <w:br/>
              <w:t xml:space="preserve">2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2</w:t>
              <w:br/>
              <w:t>части 4</w:t>
              <w:br/>
              <w:t xml:space="preserve">статьи </w:t>
              <w:br/>
              <w:t xml:space="preserve">2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6</w:t>
              <w:br/>
              <w:t>части 4</w:t>
              <w:br/>
              <w:t xml:space="preserve">статьи </w:t>
              <w:br/>
              <w:t xml:space="preserve">2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8 </w:t>
              <w:br/>
              <w:t xml:space="preserve">части 4 </w:t>
              <w:br/>
              <w:t xml:space="preserve">статьи  </w:t>
              <w:br/>
              <w:t xml:space="preserve">2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5    </w:t>
              <w:br/>
              <w:t xml:space="preserve">статьи 2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грады,  </w:t>
              <w:br/>
              <w:t xml:space="preserve">звания    </w:t>
              <w:br/>
              <w:t>Российской</w:t>
              <w:br/>
              <w:t xml:space="preserve">Федерац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грады,  </w:t>
              <w:br/>
              <w:t xml:space="preserve">звания    </w:t>
              <w:br/>
              <w:t>Московской</w:t>
              <w:br/>
              <w:t xml:space="preserve">области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ощрения       </w:t>
              <w:br/>
              <w:t>государственного</w:t>
              <w:br/>
              <w:t xml:space="preserve">органа          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  </w:t>
            </w:r>
          </w:p>
        </w:tc>
        <w:tc>
          <w:tcPr>
            <w:tcW w:w="85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                          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б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в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    </w:t>
            </w:r>
          </w:p>
        </w:tc>
        <w:tc>
          <w:tcPr>
            <w:tcW w:w="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116" w:type="dxa"/>
            <w:gridSpan w:val="22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268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"/>
        <w:gridCol w:w="1886"/>
        <w:gridCol w:w="2023"/>
        <w:gridCol w:w="2026"/>
        <w:gridCol w:w="2294"/>
        <w:gridCol w:w="2294"/>
        <w:gridCol w:w="2294"/>
        <w:gridCol w:w="1486"/>
        <w:gridCol w:w="1486"/>
        <w:gridCol w:w="2023"/>
        <w:gridCol w:w="2025"/>
        <w:gridCol w:w="2023"/>
        <w:gridCol w:w="2026"/>
        <w:gridCol w:w="1214"/>
        <w:gridCol w:w="1486"/>
        <w:gridCol w:w="133"/>
      </w:tblGrid>
      <w:tr>
        <w:trPr>
          <w:trHeight w:val="216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  <w:br/>
              <w:t>представления</w:t>
              <w:br/>
              <w:t xml:space="preserve">сведений     </w:t>
              <w:br/>
              <w:t xml:space="preserve">о доходах в  </w:t>
              <w:br/>
              <w:t xml:space="preserve">соответствии </w:t>
              <w:br/>
              <w:t>со статьей 20</w:t>
              <w:br/>
              <w:t xml:space="preserve">Федерального </w:t>
              <w:br/>
              <w:t xml:space="preserve">закона N     </w:t>
              <w:br/>
              <w:t>79-ФЗ (число,</w:t>
              <w:br/>
              <w:t xml:space="preserve">месяц, год)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   </w:t>
              <w:br/>
              <w:t xml:space="preserve">гражданского  </w:t>
              <w:br/>
              <w:t xml:space="preserve">служащего,    </w:t>
              <w:br/>
              <w:t xml:space="preserve">назначенного  </w:t>
              <w:br/>
              <w:t xml:space="preserve">на должность  </w:t>
              <w:br/>
              <w:t xml:space="preserve">временно      </w:t>
              <w:br/>
              <w:t>отсутствующего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   </w:t>
              <w:br/>
              <w:t xml:space="preserve">временно      </w:t>
              <w:br/>
              <w:t>отсутствующего</w:t>
              <w:br/>
              <w:t xml:space="preserve">гражданского  </w:t>
              <w:br/>
              <w:t xml:space="preserve">служащего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  </w:t>
              <w:br/>
              <w:t xml:space="preserve">правового акта  </w:t>
              <w:br/>
              <w:t>государственного</w:t>
              <w:br/>
              <w:t xml:space="preserve">органа          </w:t>
              <w:br/>
              <w:t xml:space="preserve">об учреждении   </w:t>
              <w:br/>
              <w:t xml:space="preserve">должности &lt;***&gt;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основание</w:t>
              <w:br/>
              <w:t xml:space="preserve">включения в     </w:t>
              <w:br/>
              <w:t xml:space="preserve">кадровый резерв </w:t>
              <w:br/>
              <w:t>государственного</w:t>
              <w:br/>
              <w:t xml:space="preserve">органа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основание</w:t>
              <w:br/>
              <w:t xml:space="preserve">исключения      </w:t>
              <w:br/>
              <w:t xml:space="preserve">из кадрового    </w:t>
              <w:br/>
              <w:t xml:space="preserve">резерва         </w:t>
              <w:br/>
              <w:t>государственного</w:t>
              <w:br/>
              <w:t xml:space="preserve">органа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включения </w:t>
              <w:br/>
              <w:t>в кадровый</w:t>
              <w:br/>
              <w:t xml:space="preserve">резерв    </w:t>
              <w:br/>
              <w:t>Московской</w:t>
              <w:br/>
              <w:t xml:space="preserve">области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исключения</w:t>
              <w:br/>
              <w:t xml:space="preserve">из        </w:t>
              <w:br/>
              <w:t xml:space="preserve">кадрового </w:t>
              <w:br/>
              <w:t xml:space="preserve">резерва   </w:t>
              <w:br/>
              <w:t>Московской</w:t>
              <w:br/>
              <w:t xml:space="preserve">области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ключения</w:t>
              <w:br/>
              <w:t xml:space="preserve">в резерв      </w:t>
              <w:br/>
              <w:t>управленческих</w:t>
              <w:br/>
              <w:t xml:space="preserve">кадров 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  <w:br/>
              <w:t xml:space="preserve">исключения    </w:t>
              <w:br/>
              <w:t xml:space="preserve">из резерва    </w:t>
              <w:br/>
              <w:t>управленческих</w:t>
              <w:br/>
              <w:t xml:space="preserve">кадров 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ключения</w:t>
              <w:br/>
              <w:t xml:space="preserve">в резерв      </w:t>
              <w:br/>
              <w:t>управленческих</w:t>
              <w:br/>
              <w:t xml:space="preserve">кадров        </w:t>
              <w:br/>
              <w:t xml:space="preserve">Центрального  </w:t>
              <w:br/>
              <w:t xml:space="preserve">федерального  </w:t>
              <w:br/>
              <w:t xml:space="preserve">округа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  <w:br/>
              <w:t xml:space="preserve">исключения    </w:t>
              <w:br/>
              <w:t xml:space="preserve">из резерва    </w:t>
              <w:br/>
              <w:t>управленческих</w:t>
              <w:br/>
              <w:t xml:space="preserve">кадров        </w:t>
              <w:br/>
              <w:t xml:space="preserve">Центрального  </w:t>
              <w:br/>
              <w:t xml:space="preserve">федерального  </w:t>
              <w:br/>
              <w:t xml:space="preserve">округа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рожд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  <w:br/>
              <w:t xml:space="preserve">&lt;****&gt;    </w:t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  </w:t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858" w:type="dxa"/>
            <w:gridSpan w:val="16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247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"/>
        <w:gridCol w:w="2155"/>
        <w:gridCol w:w="1620"/>
        <w:gridCol w:w="1485"/>
        <w:gridCol w:w="2295"/>
        <w:gridCol w:w="1080"/>
        <w:gridCol w:w="1079"/>
        <w:gridCol w:w="1080"/>
        <w:gridCol w:w="1080"/>
        <w:gridCol w:w="1082"/>
        <w:gridCol w:w="1079"/>
        <w:gridCol w:w="1080"/>
        <w:gridCol w:w="1079"/>
        <w:gridCol w:w="1080"/>
        <w:gridCol w:w="1216"/>
        <w:gridCol w:w="1215"/>
        <w:gridCol w:w="1216"/>
        <w:gridCol w:w="1213"/>
        <w:gridCol w:w="1215"/>
        <w:gridCol w:w="1210"/>
      </w:tblGrid>
      <w:tr>
        <w:trPr>
          <w:trHeight w:val="1560" w:hRule="atLeast"/>
          <w:cantSplit w:val="true"/>
        </w:trPr>
        <w:tc>
          <w:tcPr>
            <w:tcW w:w="1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</w:t>
              <w:br/>
              <w:t xml:space="preserve">и основание    </w:t>
              <w:br/>
              <w:t>приостановления</w:t>
              <w:br/>
              <w:t xml:space="preserve">служебного     </w:t>
              <w:br/>
              <w:t xml:space="preserve">контракта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ачала</w:t>
              <w:br/>
              <w:t>отпуска (по</w:t>
              <w:br/>
              <w:t xml:space="preserve">уходу за   </w:t>
              <w:br/>
              <w:t xml:space="preserve">ребенком   </w:t>
              <w:br/>
              <w:t xml:space="preserve">без        </w:t>
              <w:br/>
              <w:t xml:space="preserve">сохранения </w:t>
              <w:br/>
              <w:t xml:space="preserve">денежного  </w:t>
              <w:br/>
              <w:t>содержания)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 xml:space="preserve">приема    </w:t>
              <w:br/>
              <w:t>документов</w:t>
              <w:br/>
              <w:t xml:space="preserve">и дата    </w:t>
              <w:br/>
              <w:t>проведения</w:t>
              <w:br/>
              <w:t xml:space="preserve">конкурса  </w:t>
              <w:br/>
              <w:t xml:space="preserve">на        </w:t>
              <w:br/>
              <w:t xml:space="preserve">замещение </w:t>
              <w:br/>
              <w:t xml:space="preserve">вакантной </w:t>
              <w:br/>
              <w:t xml:space="preserve">должности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  </w:t>
              <w:br/>
              <w:t xml:space="preserve">правового акта  </w:t>
              <w:br/>
              <w:t>государственного</w:t>
              <w:br/>
              <w:t xml:space="preserve">органа          </w:t>
              <w:br/>
              <w:t xml:space="preserve">(распоряжения   </w:t>
              <w:br/>
              <w:t xml:space="preserve">Губернатора     </w:t>
              <w:br/>
              <w:t xml:space="preserve">Московской      </w:t>
              <w:br/>
              <w:t xml:space="preserve">области)        </w:t>
              <w:br/>
              <w:t xml:space="preserve">об увольнении   </w:t>
            </w:r>
          </w:p>
        </w:tc>
        <w:tc>
          <w:tcPr>
            <w:tcW w:w="1700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основание прекращения служебного контракта (в соответствии с пунктами статьи 33 Федерального закона N 79-ФЗ)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1</w:t>
              <w:br/>
              <w:t>части 1</w:t>
              <w:br/>
              <w:t xml:space="preserve">статьи </w:t>
              <w:br/>
              <w:t xml:space="preserve">33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2</w:t>
              <w:br/>
              <w:t>части 1</w:t>
              <w:br/>
              <w:t xml:space="preserve">статьи </w:t>
              <w:br/>
              <w:t xml:space="preserve">3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3</w:t>
              <w:br/>
              <w:t>части 1</w:t>
              <w:br/>
              <w:t xml:space="preserve">статьи </w:t>
              <w:br/>
              <w:t xml:space="preserve">3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4</w:t>
              <w:br/>
              <w:t>части 1</w:t>
              <w:br/>
              <w:t xml:space="preserve">статьи </w:t>
              <w:br/>
              <w:t xml:space="preserve">33   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5</w:t>
              <w:br/>
              <w:t>части 1</w:t>
              <w:br/>
              <w:t xml:space="preserve">статьи </w:t>
              <w:br/>
              <w:t xml:space="preserve">33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6</w:t>
              <w:br/>
              <w:t>части 1</w:t>
              <w:br/>
              <w:t xml:space="preserve">статьи </w:t>
              <w:br/>
              <w:t xml:space="preserve">3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7</w:t>
              <w:br/>
              <w:t>части 1</w:t>
              <w:br/>
              <w:t xml:space="preserve">статьи </w:t>
              <w:br/>
              <w:t xml:space="preserve">33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8</w:t>
              <w:br/>
              <w:t>части 1</w:t>
              <w:br/>
              <w:t xml:space="preserve">статьи </w:t>
              <w:br/>
              <w:t xml:space="preserve">3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9</w:t>
              <w:br/>
              <w:t>части 1</w:t>
              <w:br/>
              <w:t xml:space="preserve">статьи </w:t>
              <w:br/>
              <w:t xml:space="preserve">33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10</w:t>
              <w:br/>
              <w:t xml:space="preserve">части 1 </w:t>
              <w:br/>
              <w:t xml:space="preserve">статьи  </w:t>
              <w:br/>
              <w:t xml:space="preserve">3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11</w:t>
              <w:br/>
              <w:t xml:space="preserve">части 1 </w:t>
              <w:br/>
              <w:t xml:space="preserve">статьи  </w:t>
              <w:br/>
              <w:t xml:space="preserve">33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12</w:t>
              <w:br/>
              <w:t xml:space="preserve">части 1 </w:t>
              <w:br/>
              <w:t xml:space="preserve">статьи  </w:t>
              <w:br/>
              <w:t xml:space="preserve">33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13</w:t>
              <w:br/>
              <w:t xml:space="preserve">части 1 </w:t>
              <w:br/>
              <w:t xml:space="preserve">статьи  </w:t>
              <w:br/>
              <w:t xml:space="preserve">3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14</w:t>
              <w:br/>
              <w:t xml:space="preserve">части 1 </w:t>
              <w:br/>
              <w:t xml:space="preserve">статьи  </w:t>
              <w:br/>
              <w:t xml:space="preserve">33     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15</w:t>
              <w:br/>
              <w:t xml:space="preserve">части 1 </w:t>
              <w:br/>
              <w:t xml:space="preserve">статьи  </w:t>
              <w:br/>
              <w:t xml:space="preserve">33      </w:t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     </w:t>
            </w:r>
          </w:p>
        </w:tc>
        <w:tc>
          <w:tcPr>
            <w:tcW w:w="1700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I. Прохождение граждан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ит графы: 1-5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II. Вакантные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ит графы: 1-5, 27, 28, 41, 42, 54, 5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III. Временно отсутствующ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ит графы: 1-5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IV. Исключенные из Реестра государствен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ит графы: 1-54, 56, 57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именование органа государственной власти Московской области, государственного орган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авовой акт государственного органа об утверждении Перечня должностей, при назначении на которые граждане и при замещении которых гражданские служащи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членов своей семьи (дата и номе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ополнительное профессиональное образование (срок, программа обучения и наименование образовательного учреждения повышения квалификации, профессиональной переподготовки, государственного органа или организации прохождения стажиров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Дата и номер правового акта государственного органа об учреждении должности (штатного расписания, внесения изменений в штатное распис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&gt; Информация о гражданском служащем, не отраженная в графах Реестра: смена фамилии; классный чин, полученный не на гражданской службе Московской области; участник боевых действий; участник ликвидации последствий катастрофы на Чернобыльской АЭС; судебное решение; владение иностранным языком и т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Графы "а", "б", "в" содержатся только в Реестре государственных гражданских служащих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3</Words>
  <Characters>8383</Characters>
  <CharactersWithSpaces>7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Управление государственной и муниципальной службы Московской области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государственных гражданских служащих Московской области, замещающих должности государственной гражданской службы Московской области в органе государственной власти Московской области, государственном органе Московской области, и реестра гос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