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8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ующих субъектов, имеющих долю на ры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ного товара в размере более чем 35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565"/>
        <w:gridCol w:w="1754"/>
        <w:gridCol w:w="1755"/>
        <w:gridCol w:w="2160"/>
        <w:gridCol w:w="2026"/>
        <w:gridCol w:w="2025"/>
        <w:gridCol w:w="1215"/>
        <w:gridCol w:w="943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хозяйствующем субъекте,</w:t>
              <w:br/>
              <w:t xml:space="preserve">в т.ч. индивидуальном        </w:t>
              <w:br/>
              <w:t xml:space="preserve">предпринимателе, группе лиц     </w:t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товарном рынке             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о   </w:t>
              <w:br/>
              <w:t xml:space="preserve">включении   </w:t>
              <w:br/>
              <w:t xml:space="preserve">хозяйствующих </w:t>
              <w:br/>
              <w:t xml:space="preserve">субъектов в  </w:t>
              <w:br/>
              <w:t>реестр/внесении</w:t>
              <w:br/>
              <w:t xml:space="preserve">изменений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  </w:t>
              <w:br/>
              <w:t xml:space="preserve">указанием     </w:t>
              <w:br/>
              <w:t xml:space="preserve">организационно-  </w:t>
              <w:br/>
              <w:t xml:space="preserve">правовой формы  </w:t>
              <w:br/>
              <w:t xml:space="preserve">(Ф.И.О.      </w:t>
              <w:br/>
              <w:t xml:space="preserve">индивидуального  </w:t>
              <w:br/>
              <w:t xml:space="preserve">предпринимателя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,  </w:t>
              <w:br/>
              <w:t>работ, усл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 xml:space="preserve">группировкам </w:t>
              <w:br/>
              <w:t>общероссийских</w:t>
              <w:br/>
              <w:t>классификаторов</w:t>
              <w:br/>
              <w:t xml:space="preserve">&lt;*&gt;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>хозяйствующего</w:t>
              <w:br/>
              <w:t xml:space="preserve">субъекта на </w:t>
              <w:br/>
              <w:t xml:space="preserve">рынке    </w:t>
              <w:br/>
              <w:t>(интервальное</w:t>
              <w:br/>
              <w:t xml:space="preserve">значение), %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ческие</w:t>
              <w:br/>
              <w:t>границы ры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дентификации товара без использования ОКВЭД данная графа заполняется в соответствии с примечанием 2 к форме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об ИНН (индивидуальный налоговый номер, графа 2) для юридических лиц и индивидуальных предпринимателей, наименовании хозяйствующего субъекта и его организационно-правовой форме (графа 3), адресе (где указываются место нахождения организации, почтовый индекс, графа 4) заполняются на основе сведений, содержащихся в Едином государственном реестре юридических лиц и в Едином государственном реестре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реестр хозяйствующих субъектов, имеющих долю на рынке определенного товара в размере более чем 35 процентов (далее - реестр), группа лиц включается полностью, делается запись: "группа лиц &lt;наименование группы лиц&gt; в составе: ..." и перечисляются полные наименования входящих в группу лиц хозяйствующих субъектов с указанием их организационно-правовой формы, ИНН, присвоенный при государственной регистрации, адрес места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перечне группы лиц первым указывается крупнейший хозяйствующий субъект или хозяйствующий субъект, контролирующий групп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ключении в реестр индивидуального предпринимателя единолично или в составе группы лиц указываются его фамилия, имя, отчество, И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товарного рынка (графа 5) заполняется по результатам анализа конкурентной среды на соответствующем рынке, осуществляемого в соответствии с Порядком проведения анализа и оценки состояния конкурентной среды на товарных рынках, утвержденным Приказом ФАС России от 25 апреля 2006 г. N 108 (зарегистрирован в Минюсте России 27.07.2006, регистрационный N 8121; Бюллетень нормативных актов федеральных органов исполнительной власти, 2006, N 32) (далее - Порядок проведения анализа рынка). Наименование товаров, по которым хозяйствующий субъект включен в реестр, как правило, должно совпадать с наименованиями продукции (работ, услуг) по соответствующему общероссийскому классификатору, идентифицирующему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х случаях, когда товар не может быть определен по общероссийским классификаторам, допустимо идентифицировать товарную группу по ГОСТам, техническим условиям и иным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едениях о коде по группировкам общероссийских классификаторов (графа 6) в случае невозможности точной идентификации товара для целей статистического учета приводится код ОКВЭД, максимально близко соответствующий товарной 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ализации товара на первичном рынке от имени производителя отдельно указывается код ОКВЭД по оптовой торгов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боты хозяйствующего субъекта на давальческом сырье (когда сырье и готовая продукция не принадлежат изготовителю) код ОКВЭД указывается только по производству (имеет место преимущественно при включении в реестр групп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явленные в ходе анализа продуктовые границы товарного рынка не полностью соответствуют позициям общероссийского классификатора видов экономической деятельности, то классификация продукции может быть завершена на третьей, четвертой или пятой ступенях классификационного 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я хозяйствующего субъекта на соответствующем товарном рынке, с которой хозяйствующий субъект включен в реестр (графа 7), указывается с интервальным значением (&gt; 35%, &lt; 65% &lt;*&gt;, &gt; 50%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период до издания приказов, актуализирующих сведения, сохраняются записи о доле хозяйствующего субъекта на рынке и формулировки приказов о включении в реестр, исключении из реестра, внесении изменений в реестр, изданных до вступления в силу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казе о включении в реестр (исключении из реестра) хозяйствующих субъектов, входящих в одну группу лиц (внесении изменений в реестр по такой группе лиц), в соответствии с пунктом 33 Порядка проведения анализа рынка указывается информация только для совокупной доли этой группы лиц на соответствующем товар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риказах, издаваемых ФАС России, географические границы товарных рынков (графа 8) могут быть указаны в следующих формулировках: Российская Федерация, несколько субъектов Российской Федерации по перечню, федеральный окру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казах, издаваемых территориальными органами ФАС России, географические границы товарных рынков могут быть указаны в следующих формулировках: субъект Российской Федерации (наименование), отдельные районы и муниципальные образования субъекта Российской Федерации (по перечн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записей о хозяйствующих субъектах, являющихся субъектами естественных монополий, могут использоваться формулировки: "в зонах прилегания сетей"; "на территории, прилегающей к железнодорожным путям"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издании приказа о включении хозяйствующего субъекта в реестр не заполняются следующие графы формы ведения рее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приказа о включении хозяйствующего субъекта в реестр (графа 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иказа о включении хозяйствующего субъекта в реестр (графа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включении в реестр группы лиц (части группы лиц), в составе которой находится хозяйствующий субъект, ранее включенный в реестр, он должен быть исключен в качестве самостоятельной единицы хозяйственной деятельности, а соответствующая группа лиц должна быть дополнена товарной позицией, по которой был прежде включен отдельный хозяйствующий субъект. При этом в графе "наименование хозяйствующего субъекта" следует указывать наименование и состав группы лиц, а в графах 9 и 10 - номер и дату приказа, относящегося к более раннему включению хозяйствующего субъекта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сли отдельный хозяйствующий субъект занимает долю более 35 процентов на нескольких товарных рынках, подведомственных антимонопольному органу, то в реестр данным антимонопольным органом он включается один раз. При этом в столбцах "наименование товара, работ, услуг", "доля хозяйствующего субъекта на рынке (интервальное значение), %", "географические границы рынка", "приказы о включении хозяйствующих субъектов в реестр/внесении изменений" указывается информация, относящаяся к соответствующим рын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становления у хозяйствующего субъекта (группы лиц), включенного в реестр ранее, наличия доли в размере более чем 35 процентов на рынке, не указанном в реестре, издается приказ о внесении изменений в реестр, и запись о данном хозяйствующем субъекте (группе лиц) дополняется сведениями об указанном товар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2. Укрупненная классификация видов экономической деятельности (рынков товаров, работ, услуг) в соответствии с ОКВЭД для целей ведения реестра хозяйствующих субъектов, имеющих долю на рынке определенного товара в размере более чем 35 проц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50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ОКВЭД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экономической деятельности (рынки товаров, работ,    </w:t>
              <w:br/>
              <w:t xml:space="preserve">услуг) на базе структуры ОКВЭД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A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, охота и предоставление услуг в этих       </w:t>
              <w:br/>
              <w:t xml:space="preserve">областях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е хозяйство и предоставление услуг в этой обла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ловство, рыбоводство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A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топливно-энергетических полезных ископаемы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B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полезных ископаемых, кроме топливно-энергетических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A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пищевых продуктов, включая напитки, и таба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B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ое, трикотажное и швейное производство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C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кожи, изделий их кожи и производство обув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D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древесины и производство изделий из дерев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21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заготовка, деревообработка, производство фанеры, мебели,  </w:t>
              <w:br/>
              <w:t xml:space="preserve">спичек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22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ская и полиграфическая деятельность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F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кокса, нефтепродуктов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G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ое производство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H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резиновых и пластмассовых изделий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очих неметаллических минеральных продуктов     </w:t>
              <w:br/>
              <w:t xml:space="preserve">(строительных материалов, включая рулонные кровельные,        </w:t>
              <w:br/>
              <w:t xml:space="preserve">стекла, керамики)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ое производство и производство готовых          </w:t>
              <w:br/>
              <w:t xml:space="preserve">металлических изделий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ашин и оборудования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L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электрооборудования, электронного и оптического  </w:t>
              <w:br/>
              <w:t xml:space="preserve">оборудования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транспортных средств и оборудова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и распределение электроэнергии, газа и воды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и розничная торговля, ремонт автотранспортных         </w:t>
              <w:br/>
              <w:t xml:space="preserve">средств, мотоциклов, бытовых изделий и предметов личного      </w:t>
              <w:br/>
              <w:t xml:space="preserve">пользования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рестораны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60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сухопутного транспорт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61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одного транспорт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62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оздушного транспорт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63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ая и дополнительная транспортная деятельн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64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70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недвижимым имуществом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1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машин и оборудования без оператора, прокат бытовых     </w:t>
              <w:br/>
              <w:t xml:space="preserve">изделий и предметов личного пользова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72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, связанная с использованием вычислительной       </w:t>
              <w:br/>
              <w:t xml:space="preserve">техники и информационных технолог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3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исследования и разработки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4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рочих видов услуг (за исключением научных     </w:t>
              <w:br/>
              <w:t xml:space="preserve">исследований и разработок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е и предоставление социальных услуг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рочих коммунальных, социальных и персональных </w:t>
              <w:br/>
              <w:t xml:space="preserve">услуг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3</Words>
  <Characters>10856</Characters>
  <CharactersWithSpaces>9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едеральная антимонопольная служба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хозяйствующих субъектов, имеющих долю на рынке определенного товара в размере более чем 35 проц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