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маршрутов регулярного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(автомобильный транспо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родской наземный электрический транспор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МАРШРУТОВ РЕГУЛЯРНОГО СООБЩЕ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ВТОМОБИЛЬНЫЙ ТРАНСПОРТ И ГОРОДСКОЙ НАЗЕМ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ИЙ ТРАНСПОР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4"/>
        <w:gridCol w:w="1756"/>
        <w:gridCol w:w="1889"/>
        <w:gridCol w:w="1351"/>
        <w:gridCol w:w="1215"/>
        <w:gridCol w:w="1890"/>
        <w:gridCol w:w="1483"/>
      </w:tblGrid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маршру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аршру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ршрут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</w:t>
              <w:br/>
              <w:t xml:space="preserve">(км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сообщ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маршру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ых</w:t>
              <w:br/>
              <w:t xml:space="preserve">образований  </w:t>
              <w:br/>
              <w:t xml:space="preserve">Московской   </w:t>
              <w:br/>
              <w:t xml:space="preserve">области,     </w:t>
              <w:br/>
              <w:t>по территории</w:t>
              <w:br/>
              <w:t xml:space="preserve">которых      </w:t>
              <w:br/>
              <w:t xml:space="preserve">проходит     </w:t>
              <w:br/>
              <w:t xml:space="preserve">маршрут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. 5 - городское, пригородное, междугородное, международн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. 6 - муниципальный, межмуниципальный, межсубъектный, международ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. 7 указываются также наименования субъектов Российской Федерации, по территории которых проходит маршр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транспорта Московской област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маршрутов регулярного сообщения Московской области (автомобильный транспорт и городской наземный электрический транспо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