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к и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государственных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стандар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ГОСУДАРСТВЕННЫХ НОРМАТИВ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 межгосударственном нормативном документе (Н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Регистрационный номер (обозначение) НД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орядковый номер в реестре/дата регистрации НД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Наименование НД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Срок действия НД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Государство-разработчик НД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Разработчик  НД  (организация,  предприятие, техн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) и его адрес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Государства, проголосовавшие положительно за принятие 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 Дата  и  номер  протокола  заседания  Совета  (МНТКС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ю НД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Взамен каких НТД действует НД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  Взаимосвязь   с  другими  нормативными  документа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ми стандартам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Дата отмены (замены) НД и обозначение документа,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яется НД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существившее регистр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__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(Подпись)          (Ф. И. 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б изменениях меж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ого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755"/>
        <w:gridCol w:w="1214"/>
        <w:gridCol w:w="2026"/>
      </w:tblGrid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изме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рации</w:t>
              <w:br/>
              <w:t xml:space="preserve">измен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ные </w:t>
              <w:br/>
              <w:t xml:space="preserve">пункты   </w:t>
              <w:br/>
              <w:t>нормативного</w:t>
              <w:br/>
              <w:t xml:space="preserve">документа </w:t>
              <w:br/>
              <w:t xml:space="preserve">(НД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-</w:t>
              <w:br/>
              <w:t>ный срок</w:t>
              <w:br/>
              <w:t>действия</w:t>
              <w:br/>
              <w:t xml:space="preserve">НД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</w:t>
              <w:br/>
              <w:t>осуществившего</w:t>
              <w:br/>
              <w:t xml:space="preserve">регистрацию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1</Characters>
  <CharactersWithSpaces>1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межгосударственных норматив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