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ноября 2006 г. N 7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МУНИЦИПАЛЬНЫХ КОНТРА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026"/>
        <w:gridCol w:w="1485"/>
        <w:gridCol w:w="1485"/>
        <w:gridCol w:w="1890"/>
        <w:gridCol w:w="2160"/>
        <w:gridCol w:w="1485"/>
        <w:gridCol w:w="1349"/>
        <w:gridCol w:w="1485"/>
        <w:gridCol w:w="1485"/>
        <w:gridCol w:w="1755"/>
        <w:gridCol w:w="2566"/>
        <w:gridCol w:w="1889"/>
      </w:tblGrid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азчик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</w:t>
              <w:br/>
              <w:t>финансир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</w:t>
              <w:br/>
              <w:t>размещения</w:t>
              <w:br/>
              <w:t xml:space="preserve">заказ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одведения</w:t>
              <w:br/>
              <w:t xml:space="preserve">итогов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 N протоко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контрак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заключения</w:t>
              <w:br/>
              <w:t xml:space="preserve">контрак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</w:t>
              <w:br/>
              <w:t>контрак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</w:t>
              <w:br/>
              <w:t>контракта,</w:t>
              <w:br/>
              <w:t xml:space="preserve">руб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    </w:t>
              <w:br/>
              <w:t xml:space="preserve">нахождения        </w:t>
              <w:br/>
              <w:t xml:space="preserve">поставщика        </w:t>
              <w:br/>
              <w:t xml:space="preserve">(для физических   </w:t>
              <w:br/>
              <w:t>лиц - ИНН и адрес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</w:t>
              <w:br/>
              <w:t>об исполнении</w:t>
              <w:br/>
              <w:t xml:space="preserve">контракта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.В. Ко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8</Characters>
  <CharactersWithSpaces>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муниципальных контрактов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