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0 г. N 104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, ПРОШЕДШИХ СОГЛАС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ПРОГРАММ В ОБЛАСТИ ОЦЕНОЧ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НИМУЩЕСТВ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756"/>
        <w:gridCol w:w="1755"/>
        <w:gridCol w:w="1754"/>
        <w:gridCol w:w="1215"/>
        <w:gridCol w:w="148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- </w:t>
              <w:br/>
              <w:t xml:space="preserve">именование </w:t>
              <w:br/>
              <w:t xml:space="preserve">образова-  </w:t>
              <w:br/>
              <w:t xml:space="preserve">тельного   </w:t>
              <w:br/>
              <w:t xml:space="preserve">учреждения </w:t>
              <w:br/>
              <w:t xml:space="preserve">(краткое   </w:t>
              <w:br/>
              <w:t xml:space="preserve">наимено-   </w:t>
              <w:br/>
              <w:t xml:space="preserve">вание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  </w:t>
              <w:br/>
              <w:t xml:space="preserve">Российской  </w:t>
              <w:br/>
              <w:t>Федерации, в</w:t>
              <w:br/>
              <w:t xml:space="preserve">котором за- </w:t>
              <w:br/>
              <w:t xml:space="preserve">регистриро- </w:t>
              <w:br/>
              <w:t xml:space="preserve">вано образ. </w:t>
              <w:br/>
              <w:t xml:space="preserve">учрежде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обра- </w:t>
              <w:br/>
              <w:t>зовательного</w:t>
              <w:br/>
              <w:t xml:space="preserve">учрежде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</w:t>
              <w:br/>
              <w:t xml:space="preserve">свидетель-  </w:t>
              <w:br/>
              <w:t xml:space="preserve">ства о го-  </w:t>
              <w:br/>
              <w:t xml:space="preserve">сударствен- </w:t>
              <w:br/>
              <w:t xml:space="preserve">ной регист- </w:t>
              <w:br/>
              <w:t xml:space="preserve">рации обра- </w:t>
              <w:br/>
              <w:t>зовательного</w:t>
              <w:br/>
              <w:t xml:space="preserve">учрежд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 xml:space="preserve">выдачи  </w:t>
              <w:br/>
              <w:t>лицензии</w:t>
              <w:br/>
              <w:t>Минобра-</w:t>
              <w:br/>
              <w:t xml:space="preserve">зования </w:t>
              <w:br/>
              <w:t xml:space="preserve">Росс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выдачи    </w:t>
              <w:br/>
              <w:t xml:space="preserve">свиде-    </w:t>
              <w:br/>
              <w:t xml:space="preserve">тельства  </w:t>
              <w:br/>
              <w:t>о государ-</w:t>
              <w:br/>
              <w:t xml:space="preserve">ственной  </w:t>
              <w:br/>
              <w:t xml:space="preserve">аккреди-  </w:t>
              <w:br/>
              <w:t xml:space="preserve">т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944"/>
        <w:gridCol w:w="3781"/>
        <w:gridCol w:w="1485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бразовательных программах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</w:t>
              <w:br/>
              <w:t xml:space="preserve">(факс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решения о</w:t>
              <w:br/>
              <w:t xml:space="preserve">внесении </w:t>
              <w:br/>
              <w:t xml:space="preserve">в реестр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ра-</w:t>
              <w:br/>
              <w:t>зователь-</w:t>
              <w:br/>
              <w:t xml:space="preserve">ной про- </w:t>
              <w:br/>
              <w:t xml:space="preserve">грамм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образова-</w:t>
              <w:br/>
              <w:t xml:space="preserve">тельной  </w:t>
              <w:br/>
              <w:t>программ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тру-  </w:t>
              <w:br/>
              <w:t xml:space="preserve">доем- </w:t>
              <w:br/>
              <w:t>кость,</w:t>
              <w:br/>
              <w:t xml:space="preserve">час.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ценочной деятельности,</w:t>
              <w:br/>
              <w:t>для лицензирования которого</w:t>
              <w:br/>
              <w:t xml:space="preserve">принимается документ,   </w:t>
              <w:br/>
              <w:t xml:space="preserve">подтверждающий получение  </w:t>
              <w:br/>
              <w:t xml:space="preserve">образования по данной   </w:t>
              <w:br/>
              <w:t xml:space="preserve">образовательной программе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имущественных отношений Российской Федерации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образовательных учреждений, прошедших согласование образовательных программ в области оценочной деятельности в Минимуществ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