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4 N 14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форме реестра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перед вкладчик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7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БАНКА ПЕРЕД ВКЛАДЧИКАМИ В ЭЛЕКТРОНН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ные средства, используемые банком, должны позволять сформировать на любую дату в установленном настоящим Приложением формате реестр в электронном виде, включающий следующие обязате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банке, составившем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   Поле (название реквизита)           │ Тип п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Полное фирменное наименование банка            │  Текс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Регистрационный номер банка                    │  Текс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 банка и регистрационный номер банка указываются в соответствии с Книгой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илиале (головном офисе) бан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м вкладчик заключил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481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 (название реквизита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ля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филиал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филиала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филиала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филиала и адрес филиала указываются в соответствии с Книгой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кладчи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 которым банк имеет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481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 (название реквизита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ля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вкладчика по реестру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ое   </w:t>
              <w:br/>
              <w:t xml:space="preserve">число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регистрации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уведомлений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, удостоверяющего лич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едения о вкладчике банка, перед которым банк имеет обязательства, включается информация по вкладчикам, перед которыми у банка на момент формирования реестра имеются обязательства по вкладам, застрахованным в соответствии с Федеральным законом "О страховании вкладов физических лиц в банках Российской Федерации". Сведения, указанные в поле N 7, для заполнения необязатель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язательствах банка перед вкладч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481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 (название реквизита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ля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вкладчика по реестру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ое   </w:t>
              <w:br/>
              <w:t xml:space="preserve">число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ядковый  номер  филиала,  в котором вкладчик</w:t>
              <w:br/>
              <w:t xml:space="preserve">заключил договор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 документа,  на основании которого принят</w:t>
              <w:br/>
              <w:t xml:space="preserve">вклад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 документа,  на основании  которого принят</w:t>
              <w:br/>
              <w:t xml:space="preserve">вклад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счет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клада в валюте счет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едениях об обязательствах банка перед вкладчиком не допускается указ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кладчика по реестру, информация по которому отсутствует в сведениях о вкладчиках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филиала, информация по которому отсутствует в сведениях о филиале (головном офисе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стречных требованиях банка к вкладч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481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 (название реквизита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ля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вкладчика по реестру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ое   </w:t>
              <w:br/>
              <w:t xml:space="preserve">число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ядковый   номер   филиала  банка,   имеющего</w:t>
              <w:br/>
              <w:t xml:space="preserve">требования к вкладчику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, на основании которого возникло</w:t>
              <w:br/>
              <w:t xml:space="preserve">требование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документа,  на основании которого возникло</w:t>
              <w:br/>
              <w:t xml:space="preserve">требование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счет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требования в валюте счет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едениях о встречных требованиях банка к вкладчику не допускается указ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кладчика, информация по которому отсутствует в сведениях о вкладчиках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филиала, информация по которому отсутствует в сведениях о филиале (головном офисе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Типы по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Текст - ASCII строка, максимальная длина не может превышать 255 симв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Целое число - число от 1 до 9999999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) Дата - заполняются по форматам: "ДД.ММ.ГГГ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) Счет - содержат 20 символов в соответствии с порядком нумерации лицевых счетов, определенным нормативным актом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) Сумма - числовое поле формата 19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) Адрес - почтовый адрес, состоящий из следующих полей: почтового индекса, наименования края или области, населенного пункта, названия улицы, номера дома, номера строения, номера корпуса, номера квартиры, разделенных запятыми. Названия регионов, населенных пунктов и улиц должны соответствовать действующему Классификатору адресов Российской Федерации (КЛАД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7) Код вида документа, удостоверяющего личность, - указывается в соответствии с приведенным ниже переч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  гражданина    Российской    Федерации   -    для</w:t>
              <w:br/>
              <w:t xml:space="preserve">гражданина Российской Федерации, достигшего 14 лет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рганов ЗАГСа, органа  исполнительной власти</w:t>
              <w:br/>
              <w:t>или органа местного самоуправления о рождении гражданина -</w:t>
              <w:br/>
              <w:t>для  гражданина Российской Федерации, не достигшего 14 лет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рение  личности  -  для  офицеров,  прапорщиков  и</w:t>
              <w:br/>
              <w:t xml:space="preserve">мичманов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й билет - для сержантов, старшин, солдат и матросов,</w:t>
              <w:br/>
              <w:t>а  также  курсантов  военных  образовательных   учреждений</w:t>
              <w:br/>
              <w:t xml:space="preserve">профессионального образования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спорт  моряка  -  для   граждан   Российской  Федерации,</w:t>
              <w:br/>
              <w:t>работающих   на   судах   заграничного   плавания  или  на</w:t>
              <w:br/>
              <w:t xml:space="preserve">иностранных судах, курсантов учебных заведений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  иностранного   гражданина  либо  иной  документ,</w:t>
              <w:br/>
              <w:t>установленный  федеральным  законом  или  признаваемый   в</w:t>
              <w:br/>
              <w:t>соответствии   с   международным   договором    Российской</w:t>
              <w:br/>
              <w:t>Федерации  в качестве документа, удостоверяющего  личность</w:t>
              <w:br/>
              <w:t xml:space="preserve">иностранного гражданина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выданный иностранным государством и признаваемый</w:t>
              <w:br/>
              <w:t>в  соответствии  с   международным   договором  Российской</w:t>
              <w:br/>
              <w:t>Федерации   в качестве документа, удостоверяющего личность</w:t>
              <w:br/>
              <w:t xml:space="preserve">лица без гражданств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временное проживание лица без граждан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на жительство лица без гражданства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 документы,  предусмотренные федеральным законом  или</w:t>
              <w:br/>
              <w:t>признаваемые  в  соответствии  с   международным договором</w:t>
              <w:br/>
              <w:t>Российской Федерации в качестве документов, удостоверяющих</w:t>
              <w:br/>
              <w:t xml:space="preserve">личность лица без гражданства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  о   регистрации   ходатайства  о признании</w:t>
              <w:br/>
              <w:t xml:space="preserve">иммигранта беженцем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беженц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е удостоверение личности гражданин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документы, выдаваемые уполномоченными органами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8) Реквизиты документа, удостоверяющего личность вкладчика, должны включать следующие п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и номер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одразделения или наименование органа, выдавшего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Формат выгрузки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ом выгрузки сведений, указанных в полях реестра, являются текстовые файлы ASCII в кодировке WIN1251. Записи разделяются стоящими  последовательно символами CR (код ASCII 13) и LF (код ASCII 10). Разделителями полей является символ /\ (код ASCII 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ередаются в виде архивного файла ZIP с именем rNNNN.zip, где NNNN - номер банка в реестре б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в содержит 6 фай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NK.TXT - сведения о банке, составившем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IL.TXT - сведения о филиале (головном офисе)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V.TXT - сведения о вкладч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EP.TXT - сведения об обязательствах банка перед вклад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RD.TXT - сведения о встречных требованиях банка к вклад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TR.TXT - контрольный файл, формируемый в соответствии с таблицей 7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 содержащиеся в контрольном файле, и его форм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2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оказ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банка в реестре банков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  на   которую   формировался   реестр,  в  формате</w:t>
              <w:br/>
              <w:t xml:space="preserve">"ДД.ММ.ГГГГ"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писей в сведениях о филиал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писей в сведениях о вкладчике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писей в сведениях об обязательствах    банка</w:t>
              <w:br/>
              <w:t xml:space="preserve">перед вкладчиком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записей в сведениях  о  встречных  требованиях</w:t>
              <w:br/>
              <w:t xml:space="preserve">банка к вкладчику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 /\ Итоговая сумма обязательств в данной валюте</w:t>
              <w:br/>
              <w:t xml:space="preserve">/\                                                       </w:t>
              <w:br/>
              <w:t xml:space="preserve">Итоговая сумма требований в данной валют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..........//...................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.................//...................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.................//......................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 контрольного файла, начиная со строки 7, содержат итоговые суммы по обязательствам и по требованиям, приводимые отдельно по каждой валюте. Каждая из указанных строк содержит три показателя - трехсимвольный числовой код валюты, итоговую сумму обязательств в данной валюте (формат 19.2), итоговую сумму требований в данной валюте (формат 19.2). Показатели разделяются символом /\ (код ASCII 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4</Words>
  <Characters>9863</Characters>
  <CharactersWithSpaces>8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Центральный банк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бязательств банка перед вкладчиками в электронном ви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