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02.07.2010 N 308, утвердивший данную форму, вступает в силу по истечении 10 дней после дня официального опубликования, за исключением абзаца второго пункта 1, вступающег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30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естра объектов электросетевого хозяйства, входящих в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циональную (общероссийскую) электрическую с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. Сведения об объектах электросетев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емых в реестр в качестве единого технологическ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 единым реестров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включении в реестр объектов электросетевого хозяйств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технологического комплекса под единым реестровым номером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214"/>
        <w:gridCol w:w="1350"/>
        <w:gridCol w:w="1216"/>
        <w:gridCol w:w="1485"/>
        <w:gridCol w:w="1485"/>
        <w:gridCol w:w="944"/>
        <w:gridCol w:w="1621"/>
        <w:gridCol w:w="1080"/>
        <w:gridCol w:w="1485"/>
        <w:gridCol w:w="1080"/>
        <w:gridCol w:w="539"/>
        <w:gridCol w:w="1620"/>
        <w:gridCol w:w="162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</w:t>
              <w:br/>
              <w:t xml:space="preserve">приказа </w:t>
              <w:br/>
              <w:t>Минэнерго</w:t>
              <w:br/>
              <w:t xml:space="preserve">России  </w:t>
              <w:br/>
              <w:t xml:space="preserve">&lt;2&gt;   </w:t>
            </w:r>
          </w:p>
        </w:tc>
        <w:tc>
          <w:tcPr>
            <w:tcW w:w="6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ъектах              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аве собственности (ином вещном праве)  </w:t>
              <w:br/>
              <w:t xml:space="preserve">на объекты и правообладателе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&lt;5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&lt;6&gt;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>технические</w:t>
              <w:br/>
              <w:t>характерис-</w:t>
              <w:br/>
              <w:t xml:space="preserve">тики       </w:t>
              <w:br/>
              <w:t xml:space="preserve">&lt;7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вещного</w:t>
              <w:br/>
              <w:t xml:space="preserve">права </w:t>
              <w:br/>
              <w:t xml:space="preserve">на   </w:t>
              <w:br/>
              <w:t>объек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раво-    </w:t>
              <w:br/>
              <w:t xml:space="preserve">устанав-  </w:t>
              <w:br/>
              <w:t xml:space="preserve">ливающих  </w:t>
              <w:br/>
              <w:t>документов</w:t>
              <w:br/>
              <w:t xml:space="preserve">&lt;8&gt;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(фир-  </w:t>
              <w:br/>
              <w:t>менное)</w:t>
              <w:b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внесении изменений в реестр в отношении объектов электросет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включенных в реестр в качестве единого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под единым реестровым номером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214"/>
        <w:gridCol w:w="1350"/>
        <w:gridCol w:w="1216"/>
        <w:gridCol w:w="1890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объектов </w:t>
              <w:br/>
              <w:t xml:space="preserve">в реест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</w:t>
              <w:br/>
              <w:t xml:space="preserve">приказа </w:t>
              <w:br/>
              <w:t>Минэнерго</w:t>
              <w:br/>
              <w:t xml:space="preserve">России </w:t>
              <w:br/>
              <w:t xml:space="preserve">&lt;2&gt;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объектов</w:t>
              <w:br/>
              <w:t xml:space="preserve">&lt;3&gt;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 измен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 </w:t>
              <w:br/>
              <w:t xml:space="preserve">подлежащие </w:t>
              <w:br/>
              <w:t xml:space="preserve">изменению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б исключении из реестра объектов электросетев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реестр в качестве единого технологического комплекса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м реестровым номером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214"/>
        <w:gridCol w:w="1621"/>
        <w:gridCol w:w="1215"/>
        <w:gridCol w:w="310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объектов </w:t>
              <w:br/>
              <w:t xml:space="preserve">в реест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 </w:t>
              <w:br/>
              <w:t xml:space="preserve">приказа  </w:t>
              <w:br/>
              <w:t xml:space="preserve">Минэнерго </w:t>
              <w:br/>
              <w:t xml:space="preserve">России &lt;2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объектов</w:t>
              <w:br/>
              <w:t xml:space="preserve">&lt;3&gt;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,    </w:t>
              <w:br/>
              <w:t>послужившие основанием</w:t>
              <w:br/>
              <w:t xml:space="preserve">исключения объектов  </w:t>
              <w:br/>
              <w:t xml:space="preserve">из реест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организации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национальной (общероссий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се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____________ подпись _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Минэнерг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____________ подпись _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I. Данные об объектах электросетев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ключаемых в реестр в качестве самостоятель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включении в реестр объекта электросетев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ого в реестр в качестве самостоятельного объект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214"/>
        <w:gridCol w:w="1350"/>
        <w:gridCol w:w="1216"/>
        <w:gridCol w:w="1485"/>
        <w:gridCol w:w="1485"/>
        <w:gridCol w:w="944"/>
        <w:gridCol w:w="1621"/>
        <w:gridCol w:w="1080"/>
        <w:gridCol w:w="1485"/>
        <w:gridCol w:w="1080"/>
        <w:gridCol w:w="539"/>
        <w:gridCol w:w="1620"/>
        <w:gridCol w:w="162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</w:t>
              <w:br/>
              <w:t xml:space="preserve">приказа </w:t>
              <w:br/>
              <w:t>Минэнерго</w:t>
              <w:br/>
              <w:t xml:space="preserve">России  </w:t>
              <w:br/>
              <w:t xml:space="preserve">&lt;2&gt;   </w:t>
            </w:r>
          </w:p>
        </w:tc>
        <w:tc>
          <w:tcPr>
            <w:tcW w:w="6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ъекте               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аве собственности (ином вещном праве)  </w:t>
              <w:br/>
              <w:t xml:space="preserve">на объекты и правообладателе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&lt;5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&lt;6&gt;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>технические</w:t>
              <w:br/>
              <w:t>характерис-</w:t>
              <w:br/>
              <w:t xml:space="preserve">тики &lt;7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вещного</w:t>
              <w:br/>
              <w:t xml:space="preserve">права </w:t>
              <w:br/>
              <w:t xml:space="preserve">на   </w:t>
              <w:br/>
              <w:t xml:space="preserve">объек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раво-    </w:t>
              <w:br/>
              <w:t xml:space="preserve">устанав-  </w:t>
              <w:br/>
              <w:t xml:space="preserve">ливающих  </w:t>
              <w:br/>
              <w:t>документов</w:t>
              <w:br/>
              <w:t xml:space="preserve">&lt;8&gt;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(фир-  </w:t>
              <w:br/>
              <w:t>менное)</w:t>
              <w:b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внесении изменений в реестр в отношении объекта электросет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включенного в реестр в качестве самостоятельного объект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214"/>
        <w:gridCol w:w="1350"/>
        <w:gridCol w:w="1216"/>
        <w:gridCol w:w="1890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объекта  </w:t>
              <w:br/>
              <w:t xml:space="preserve">в реест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</w:t>
              <w:br/>
              <w:t xml:space="preserve">приказа </w:t>
              <w:br/>
              <w:t>Минэнерго</w:t>
              <w:br/>
              <w:t xml:space="preserve">России </w:t>
              <w:br/>
              <w:t xml:space="preserve">&lt;2&gt;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  <w:br/>
              <w:t xml:space="preserve">&lt;3&gt;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 изме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 </w:t>
              <w:br/>
              <w:t xml:space="preserve">подлежащие </w:t>
              <w:br/>
              <w:t xml:space="preserve">изменению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б исключении из реестра объекта электросетев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го в реестр в качестве самостоятельного объект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214"/>
        <w:gridCol w:w="1621"/>
        <w:gridCol w:w="1215"/>
        <w:gridCol w:w="310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объекта  </w:t>
              <w:br/>
              <w:t xml:space="preserve">в реест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 </w:t>
              <w:br/>
              <w:t xml:space="preserve">приказа  </w:t>
              <w:br/>
              <w:t xml:space="preserve">Минэнерго </w:t>
              <w:br/>
              <w:t xml:space="preserve">России &lt;2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  <w:br/>
              <w:t xml:space="preserve">&lt;3&gt;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,    </w:t>
              <w:br/>
              <w:t>послужившие основанием</w:t>
              <w:br/>
              <w:t xml:space="preserve">исключения объекта   </w:t>
              <w:br/>
              <w:t xml:space="preserve">из реест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организации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национальной (общероссий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се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____________ подпись _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Минэнерг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____________ подпись ___________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иси об объектах электросетевого хозяйства вносятся в реестр в хронологическом порядке принятия приказов Минэнерго России об отнесении объектов электросетевого хозяйства к единой национальной (общероссийской) электрической сети и о включении их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номер и дата принятия приказа Минэнерго России об отнесении объекта (объектов) электросетевого хозяйства к единой национальной (общероссийской) электрической сети и о включении его в реестр (о внесении изменений в реестр или об исключении объектов электросетевого хозяйства из реес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соответствии с приказом Минэнерго России об отнесении объекта (объектов) электросетевого хозяйства к единой национальной (общероссийской) электрической сети и о включении их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 соответствии с правоустанавливаю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 зависимости от целевого назначения объекта (объектов) (передача электрической энергии, преобразование и распределение электрической энергии, распределение электрической энергии, техническое обслуживание и эксплуатация, управление объектами электросетевого хозяйства, входящими в единую национальную (общероссийскую) электрическую се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наименование самостоятельного объекта электросетевого хозяйства или наименование каждого объекта электросетевого хозяйства, входящего в состав единого технологического комплекса (перечень объ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проектный номинальный класс напряжения, фактический номинальный класс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реквизиты свидетельства о государственной регистрации права (серия, номер, выдавший орган, дата выдачи), если право на объект (объекты) электросетевого хозяйства зарегистрировано в установленном порядке, или номер, дату заключения и срок действия соответствующего договора либо номер и дату иного правоустанавливающего документа, если право на объект (объекты) не подлежит государственной регистрации или не зарегистриров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5</Characters>
  <CharactersWithSpaces>5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энергетики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бъектов электросетевого хозяйства, входящих в единую национальную (общероссийскую) электрическую се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