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ЕСТР ОПИСЕЙ ДЕЛ,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1620"/>
        <w:gridCol w:w="810"/>
        <w:gridCol w:w="1214"/>
        <w:gridCol w:w="1080"/>
        <w:gridCol w:w="945"/>
        <w:gridCol w:w="1890"/>
      </w:tblGrid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фонд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название  </w:t>
              <w:br/>
              <w:t xml:space="preserve">описи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ед. хр.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экз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по л.с.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на 01.01.....    ________________________________ о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поступило в ____ г. ________________________________ о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было в ____ г. ________________________________ о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естра описей дел,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8</Characters>
  <CharactersWithSpaces>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описей дел, документов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