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3.3 основных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архивов организ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именование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ОПИС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т 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ончен 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А4 (210 x 297 мм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титульного листа реестра опис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1"/>
        <w:gridCol w:w="809"/>
        <w:gridCol w:w="1215"/>
        <w:gridCol w:w="946"/>
        <w:gridCol w:w="1079"/>
        <w:gridCol w:w="945"/>
        <w:gridCol w:w="811"/>
        <w:gridCol w:w="1079"/>
        <w:gridCol w:w="1081"/>
        <w:gridCol w:w="943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фонда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описи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описи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дел в описи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й-</w:t>
              <w:br/>
              <w:t xml:space="preserve">ние  </w:t>
              <w:br/>
              <w:t xml:space="preserve">даты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листов </w:t>
              <w:br/>
              <w:t>в описи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экземп-</w:t>
              <w:br/>
              <w:t xml:space="preserve">ляров  </w:t>
              <w:br/>
              <w:t xml:space="preserve">описи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о-</w:t>
              <w:br/>
              <w:t>янного</w:t>
              <w:br/>
              <w:t>хране-</w:t>
              <w:br/>
              <w:t xml:space="preserve">ния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ен-</w:t>
              <w:br/>
              <w:t xml:space="preserve">ного   </w:t>
              <w:br/>
              <w:t xml:space="preserve">(свыше </w:t>
              <w:br/>
              <w:t>10 лет)</w:t>
              <w:br/>
              <w:t xml:space="preserve">хране- </w:t>
              <w:br/>
              <w:t xml:space="preserve">ни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лично-</w:t>
              <w:br/>
              <w:t xml:space="preserve">му    </w:t>
              <w:br/>
              <w:t>соста-</w:t>
              <w:br/>
              <w:t xml:space="preserve">ву 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его хранится  в архиве ____________________________ описей,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х постоянного хранения _________________________________, 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(свыше 10 лет)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личному составу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ва организации, соста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 описей                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архива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ответственное за архив)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орма реестра опис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51</Characters>
  <CharactersWithSpaces>1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Федеральное архивное агентство</dc:creator>
  <dc:description/>
  <dc:language>en-US</dc:language>
  <cp:lastModifiedBy/>
  <dcterms:modified xsi:type="dcterms:W3CDTF">2011-10-30T19:48:00Z</dcterms:modified>
  <cp:revision>2</cp:revision>
  <dc:subject>Форма</dc:subject>
  <dc:title>Форма реестра описей для регистрации описей дел и документов, учета их количества и соста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