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 ОПИСЕЙ ОСОБО ЦЕННЫХ ДЕЛ,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620"/>
        <w:gridCol w:w="1484"/>
        <w:gridCol w:w="1621"/>
        <w:gridCol w:w="2969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иси</w:t>
              <w:br/>
              <w:t>(номерник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. хр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01.01.....    ___________________ описей (номер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ступило в ____ г. ___________________ описей (номер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было в ____ г. ___________________ описей (номер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описей особо ценных дел,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писей особо ценных дел,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