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специалистов, оказывающих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ОРГАНИЗАЦИЙ И СПЕЦИАЛИСТОВ, ОКАЗЫВАЮЩИХ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19"/>
        <w:gridCol w:w="2700"/>
        <w:gridCol w:w="2431"/>
        <w:gridCol w:w="1619"/>
        <w:gridCol w:w="1485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заявителя,         </w:t>
              <w:br/>
              <w:t>Ф.И.О. руководителя</w:t>
              <w:br/>
              <w:t xml:space="preserve">(специалиста)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заявителя,       </w:t>
              <w:br/>
              <w:t xml:space="preserve">телефон, факс,   </w:t>
              <w:br/>
              <w:t>адрес электронной</w:t>
              <w:br/>
              <w:t xml:space="preserve">поч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действия   </w:t>
              <w:br/>
              <w:t>регист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 (Вид оказываемых услуг)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001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..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. (Вид оказываемых услуг)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0001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..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(Вид оказываемых услуг)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-000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-...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организаций и специалистов, оказывающих услуги в сфере охраны тру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