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1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ПАЦИЕНТОК, КОТОРЫМ ВОЗМОЖНО ПРОВЕДЕНИЕ Л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ПЛОДИЯ С ПРИМЕНЕНИЕМ ВСПОМОГАТЕЛЬНЫХ РЕПРОДУК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Й ЗА СЧЕТ СРЕДСТВ ГОРОДСК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9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2296"/>
        <w:gridCol w:w="1079"/>
        <w:gridCol w:w="676"/>
        <w:gridCol w:w="1214"/>
        <w:gridCol w:w="1216"/>
        <w:gridCol w:w="1349"/>
        <w:gridCol w:w="2026"/>
        <w:gridCol w:w="1078"/>
        <w:gridCol w:w="1891"/>
        <w:gridCol w:w="1082"/>
        <w:gridCol w:w="1213"/>
        <w:gridCol w:w="1217"/>
        <w:gridCol w:w="1079"/>
        <w:gridCol w:w="1078"/>
        <w:gridCol w:w="1082"/>
        <w:gridCol w:w="1621"/>
        <w:gridCol w:w="1212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ивный</w:t>
              <w:br/>
              <w:t xml:space="preserve">округ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</w:t>
              <w:br/>
              <w:t>на момент</w:t>
              <w:br/>
              <w:t>включения</w:t>
              <w:br/>
              <w:t xml:space="preserve">в реестр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>удостоверяющий</w:t>
              <w:br/>
              <w:t xml:space="preserve">личность и    </w:t>
              <w:br/>
              <w:t xml:space="preserve">место         </w:t>
              <w:br/>
              <w:t xml:space="preserve">проживания,   </w:t>
              <w:br/>
              <w:t>(серия, номер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</w:t>
              <w:br/>
              <w:t>(по прописке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>в город-</w:t>
              <w:br/>
              <w:t xml:space="preserve">ской    </w:t>
              <w:br/>
              <w:t xml:space="preserve">реестр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зова  </w:t>
              <w:br/>
              <w:t>на прие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явки на</w:t>
              <w:br/>
              <w:t xml:space="preserve">прием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I </w:t>
              <w:br/>
              <w:t>попытки</w:t>
              <w:br/>
              <w:t xml:space="preserve">ЭКО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II</w:t>
              <w:br/>
              <w:t>попытки</w:t>
              <w:br/>
              <w:t xml:space="preserve">ЭКО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</w:t>
              <w:br/>
              <w:t xml:space="preserve">отметки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п. 1-12 заполняются окружным акушером-гинеко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п. 13-19 заполняются секретарем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И. Калиновск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Департамент здравоохранения г. Москвы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пациенток, которым возможно проведение лечения бесплодия с применением вспомогательных репродуктивных технологий за счет средств городск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