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сентября 2008 г. N 15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РМА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возочных документов, подтверждающих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дельных перевозок железнодорожным транспортом в случа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озникновения угрозы социально-экономической стаби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езопасности государства и в иных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конодательством Российской Федерации случа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350"/>
        <w:gridCol w:w="1349"/>
        <w:gridCol w:w="1216"/>
        <w:gridCol w:w="1215"/>
        <w:gridCol w:w="945"/>
        <w:gridCol w:w="1484"/>
        <w:gridCol w:w="81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(тип)  </w:t>
              <w:br/>
              <w:t>перево-</w:t>
              <w:br/>
              <w:t>зочного</w:t>
              <w:br/>
              <w:t xml:space="preserve">доку-  </w:t>
              <w:br/>
              <w:t xml:space="preserve">мента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</w:t>
              <w:br/>
              <w:t xml:space="preserve">номер    </w:t>
              <w:br/>
              <w:t xml:space="preserve">перево-  </w:t>
              <w:br/>
              <w:t xml:space="preserve">зочного  </w:t>
              <w:br/>
              <w:t>документ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же-  </w:t>
              <w:br/>
              <w:t xml:space="preserve">лезнодо- </w:t>
              <w:br/>
              <w:t xml:space="preserve">рожной   </w:t>
              <w:br/>
              <w:t xml:space="preserve">станции  </w:t>
              <w:br/>
              <w:t>отправле-</w:t>
              <w:br/>
              <w:t xml:space="preserve">ния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же- </w:t>
              <w:br/>
              <w:t>лезнодо-</w:t>
              <w:br/>
              <w:t xml:space="preserve">рожной  </w:t>
              <w:br/>
              <w:t xml:space="preserve">станции </w:t>
              <w:br/>
              <w:t>назначе-</w:t>
              <w:br/>
              <w:t xml:space="preserve">ния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оказания</w:t>
              <w:br/>
              <w:t xml:space="preserve">услуги  </w:t>
              <w:br/>
              <w:t>по пере-</w:t>
              <w:br/>
              <w:t xml:space="preserve">возке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озная плата </w:t>
              <w:br/>
              <w:t xml:space="preserve">(руб.)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НДС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ПЕРЕВОЗКИ, ОБЛАГАЕМЫЕ НДС ПО СТАВКЕ 0 ПРОЦЕНТОВ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Перевозки пассажиров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казано услуг по перевозкам пассажиро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Перевозки багажа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казано услуг по перевозкам багаж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Перевозки грузобагажа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казано услуг по перевозкам грузобагаж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Перевозки грузов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казано услуг по перевозкам грузо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ПЕРЕВОЗКАМ, ОБЛАГАЕМЫМ НДС ПО СТАВКЕ 0  </w:t>
              <w:br/>
              <w:t xml:space="preserve">ПРОЦЕНТОВ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 ПЕРЕВОЗКИ, ОБЛАГАЕМЫЕ НДС ПО СТАВКЕ 18 ПРОЦЕНТОВ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Перевозки пассажиров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казано услуг по перевозкам пассажиро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Перевозки багажа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казано услуг по перевозкам багаж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Перевозки грузобагажа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казано услуг по перевозкам грузобагаж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Перевозки грузов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казано услуг по перевозкам грузо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ПЕРЕВОЗКАМ, ОБЛАГАЕМЫМ НДС ПО СТАВКЕ    </w:t>
              <w:br/>
              <w:t xml:space="preserve">18 ПРОЦЕНТОВ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РЕЕСТРУ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5</Characters>
  <CharactersWithSpaces>1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Министерство транспорта Российской Федерации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перевозочных документов, подтверждающих осуществление отдельных перевозок железнодорожным транспортом в случаях возникновения угрозы социально-экономической стабильности, безопасности государства и в иных предусмотренных законодательством 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