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органов во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при централизованных расч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ставки продукции, выполнение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N 74 по ОКУД │6001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латежных поручений на списание средств с лицевого счет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 военного управления, осуществляющий централизованные расхо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5"/>
        <w:gridCol w:w="1215"/>
        <w:gridCol w:w="541"/>
        <w:gridCol w:w="675"/>
        <w:gridCol w:w="539"/>
        <w:gridCol w:w="541"/>
        <w:gridCol w:w="809"/>
        <w:gridCol w:w="1486"/>
        <w:gridCol w:w="175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файл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платеж- </w:t>
              <w:br/>
              <w:t>ного по-</w:t>
              <w:br/>
              <w:t xml:space="preserve">руче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латеж- </w:t>
              <w:br/>
              <w:t>ного по-</w:t>
              <w:br/>
              <w:t xml:space="preserve">ручения 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(в рублях)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ФК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КЦС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КВ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ЭК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мете</w:t>
              <w:br/>
              <w:t xml:space="preserve">МО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файло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документо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умм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нные варианты платежных пор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бумажным носител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1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7</Characters>
  <CharactersWithSpaces>1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обороны Российской Федераци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платежных поручений на списание средств с лицевого счета. Форма № 7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