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2.2009 N ММ-7-6/8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ТОВЫХ ОТПРАВЛЕНИЙ ДЛЯ ПЕРЕДАЧИ В ПОДРАЗ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ГУП "ПОЧТА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Список N _____     │&lt;УНИКАЛЬНЫЙ ШТРИХ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КОДОВЫЙ ИДЕНТИФИКАТОР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СПИСКА EAN-13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адресованные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ид почтовых отправлений)                (номер отделения почтовой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 &lt;НАИМЕНОВАНИЕ ИНСПЕКЦИИ ФНС РОССИИ ПО ЦОД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┬───────────────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Кому/Куда     │ Номер идентификатора │ Масса │ Плата │ N з/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│                   │                      │  (г)  │(руб.)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──────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│           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│           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│           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│           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│           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┴──────────────────────┴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: &lt;КОЛИЧЕСТВО ПОЧТОВЫХ ОТПРАВЛЕНИЙ НА СУММУ&gt; ХХХХХ   YYYYYY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 факсимиле ЦОД                          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   </w:t>
      </w:r>
      <w:r>
        <w:rPr/>
        <w:t>оттис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   </w:t>
      </w:r>
      <w:r>
        <w:rPr/>
        <w:t>календар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─────────────┘        </w:t>
      </w:r>
      <w:r>
        <w:rPr/>
        <w:t>штемп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2</Characters>
  <CharactersWithSpaces>1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почтовых отправлений для передачи в подразделение ФГУП «Почта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