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овольственном обеспечении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мирное врем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25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ЕСТР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ТУПИВШИХ ЖЕЛЕЗНОДОРОЖНЫМ (АВТОМОБИЛЬНЫМ, В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АНСПОРТОМ ПРОДОВОЛЬСТВИЯ, ТЕХНИКИ 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клад (база), продовольственная служба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ОПРАВДАНИЯ ОПЛАЧЕННЫХ СЧЕТОВ ПОСТАВЩ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ПРЕДЪЯВЛЕНИЯ ПРЕТЕНЗИЙ ПО ДЕФЕКТНЫМ ГРУЗ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ПЕРИОД 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674"/>
        <w:gridCol w:w="945"/>
        <w:gridCol w:w="1081"/>
        <w:gridCol w:w="945"/>
        <w:gridCol w:w="944"/>
        <w:gridCol w:w="1080"/>
        <w:gridCol w:w="946"/>
        <w:gridCol w:w="945"/>
        <w:gridCol w:w="1079"/>
        <w:gridCol w:w="945"/>
        <w:gridCol w:w="945"/>
        <w:gridCol w:w="946"/>
        <w:gridCol w:w="675"/>
        <w:gridCol w:w="944"/>
        <w:gridCol w:w="675"/>
        <w:gridCol w:w="942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>тавки</w:t>
              <w:br/>
              <w:t>груза</w:t>
              <w:br/>
              <w:t xml:space="preserve">на   </w:t>
              <w:br/>
              <w:t>скла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рием-</w:t>
              <w:br/>
              <w:t xml:space="preserve">ного  </w:t>
              <w:br/>
              <w:t xml:space="preserve">акт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оин-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- </w:t>
              <w:br/>
              <w:t xml:space="preserve">витель </w:t>
              <w:br/>
              <w:t>и стан-</w:t>
              <w:br/>
              <w:t>ция от-</w:t>
              <w:br/>
              <w:t>правле-</w:t>
              <w:br/>
              <w:t xml:space="preserve">ни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желез-</w:t>
              <w:br/>
              <w:t xml:space="preserve">нодо- </w:t>
              <w:br/>
              <w:t>рожной</w:t>
              <w:br/>
              <w:t xml:space="preserve">нак-  </w:t>
              <w:br/>
              <w:t>ладно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 xml:space="preserve">брутто </w:t>
              <w:br/>
              <w:t xml:space="preserve">по же- </w:t>
              <w:br/>
              <w:t xml:space="preserve">лезно- </w:t>
              <w:br/>
              <w:t xml:space="preserve">дорож- </w:t>
              <w:br/>
              <w:t xml:space="preserve">ной    </w:t>
              <w:br/>
              <w:t>наклад-</w:t>
              <w:br/>
              <w:t xml:space="preserve">ной, т </w:t>
              <w:br/>
              <w:t xml:space="preserve">(кг)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нетто,</w:t>
              <w:br/>
              <w:t xml:space="preserve">коли- </w:t>
              <w:br/>
              <w:t>чество</w:t>
              <w:br/>
              <w:t xml:space="preserve">сог-  </w:t>
              <w:br/>
              <w:t xml:space="preserve">ласно </w:t>
              <w:br/>
              <w:t xml:space="preserve">доку- </w:t>
              <w:br/>
              <w:t>ментам</w:t>
              <w:br/>
              <w:t xml:space="preserve">пос-  </w:t>
              <w:br/>
              <w:t>тавщи-</w:t>
              <w:br/>
              <w:t xml:space="preserve">ка, т </w:t>
              <w:br/>
              <w:t xml:space="preserve">(кг), </w:t>
              <w:br/>
              <w:t xml:space="preserve">шт.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, </w:t>
              <w:br/>
              <w:t xml:space="preserve">брак, </w:t>
              <w:br/>
              <w:t>порча,</w:t>
              <w:br/>
              <w:t>кг, шт</w:t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агаемые документы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нетто,</w:t>
              <w:br/>
              <w:t>т (кг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(банки,</w:t>
              <w:br/>
              <w:t xml:space="preserve">пачки  </w:t>
              <w:br/>
              <w:t>и т.п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е-</w:t>
              <w:br/>
              <w:t xml:space="preserve">делах </w:t>
              <w:br/>
              <w:t xml:space="preserve">норм  </w:t>
              <w:br/>
              <w:t>естес-</w:t>
              <w:br/>
              <w:t xml:space="preserve">твен- </w:t>
              <w:br/>
              <w:t xml:space="preserve">ной   </w:t>
              <w:br/>
              <w:t>убыли,</w:t>
              <w:br/>
              <w:t xml:space="preserve">к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</w:t>
              <w:br/>
              <w:t xml:space="preserve">норм  </w:t>
              <w:br/>
              <w:t>естес-</w:t>
              <w:br/>
              <w:t xml:space="preserve">твен- </w:t>
              <w:br/>
              <w:t xml:space="preserve">ной   </w:t>
              <w:br/>
              <w:t>убыли,</w:t>
              <w:br/>
              <w:t xml:space="preserve">кг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ком-</w:t>
              <w:br/>
              <w:t>мер-</w:t>
              <w:br/>
              <w:t>чес-</w:t>
              <w:br/>
              <w:t>кого</w:t>
              <w:br/>
              <w:t>ак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желез-</w:t>
              <w:br/>
              <w:t xml:space="preserve">нодо- </w:t>
              <w:br/>
              <w:t xml:space="preserve">рож-  </w:t>
              <w:br/>
              <w:t xml:space="preserve">ной   </w:t>
              <w:br/>
              <w:t xml:space="preserve">нак-  </w:t>
              <w:br/>
              <w:t xml:space="preserve">лад-  </w:t>
              <w:br/>
              <w:t xml:space="preserve">но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акта</w:t>
              <w:br/>
              <w:t>при-</w:t>
              <w:br/>
              <w:t xml:space="preserve">ема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  <w:br/>
              <w:t>прило-</w:t>
              <w:br/>
              <w:t xml:space="preserve">ж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обороны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поступивших железнодорожным (автомобильным, водным) транспортом продовольствия, техники и имущества для оправдания оплаченных счетов поставщиков и предъявления претензий по дефектным груз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