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6 N 16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(РЕЕСТР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 ПО ОРГАНУ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ВОЛОКОЛАМ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МУ УЧРЕЖДЕНИЮ 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, ЯВЛЯЮЩЕМУСЯ ГЛАВНЫМ РАСПОРЯДИТЕЛЕМ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и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местного самоуправления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, муниципа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, являющегося гла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дителем средств бюджета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755"/>
        <w:gridCol w:w="1755"/>
        <w:gridCol w:w="1755"/>
        <w:gridCol w:w="1755"/>
        <w:gridCol w:w="1349"/>
        <w:gridCol w:w="1487"/>
        <w:gridCol w:w="1755"/>
        <w:gridCol w:w="1755"/>
        <w:gridCol w:w="1348"/>
        <w:gridCol w:w="1081"/>
        <w:gridCol w:w="1081"/>
        <w:gridCol w:w="1213"/>
        <w:gridCol w:w="1487"/>
        <w:gridCol w:w="1619"/>
        <w:gridCol w:w="1349"/>
        <w:gridCol w:w="188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 </w:t>
              <w:br/>
              <w:t xml:space="preserve">распорядителя </w:t>
              <w:br/>
              <w:t xml:space="preserve">средств       </w:t>
              <w:br/>
              <w:t xml:space="preserve">бюджета       </w:t>
              <w:br/>
              <w:t>Волоколамского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ного  </w:t>
              <w:br/>
              <w:t xml:space="preserve">обязатель-  </w:t>
              <w:br/>
              <w:t xml:space="preserve">ства &lt;*&gt;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   </w:t>
              <w:br/>
              <w:t xml:space="preserve">пункт,      </w:t>
              <w:br/>
              <w:t xml:space="preserve">подпункт,   </w:t>
              <w:br/>
              <w:t xml:space="preserve">абзац 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ступления  </w:t>
              <w:br/>
              <w:t xml:space="preserve">в силу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раздела  </w:t>
              <w:br/>
              <w:t xml:space="preserve">функцио- </w:t>
              <w:br/>
              <w:t xml:space="preserve">нальной  </w:t>
              <w:br/>
              <w:t>классифи-</w:t>
              <w:br/>
              <w:t xml:space="preserve">кации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подраздела</w:t>
              <w:br/>
              <w:t xml:space="preserve">функцио-  </w:t>
              <w:br/>
              <w:t xml:space="preserve">нальной   </w:t>
              <w:br/>
              <w:t xml:space="preserve">классифи- </w:t>
              <w:br/>
              <w:t xml:space="preserve">кации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</w:t>
              <w:br/>
              <w:t xml:space="preserve">статьи      </w:t>
              <w:br/>
              <w:t xml:space="preserve">функцио-    </w:t>
              <w:br/>
              <w:t xml:space="preserve">нальной     </w:t>
              <w:br/>
              <w:t xml:space="preserve">классифи-   </w:t>
              <w:br/>
              <w:t xml:space="preserve">кации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 xml:space="preserve">расходов    </w:t>
              <w:br/>
              <w:t xml:space="preserve">функцио-    </w:t>
              <w:br/>
              <w:t xml:space="preserve">нальной     </w:t>
              <w:br/>
              <w:t xml:space="preserve">классифи-   </w:t>
              <w:br/>
              <w:t xml:space="preserve">кации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одстатьи</w:t>
              <w:br/>
              <w:t xml:space="preserve">экономи- </w:t>
              <w:br/>
              <w:t xml:space="preserve">ческой   </w:t>
              <w:br/>
              <w:t>классифи-</w:t>
              <w:br/>
              <w:t xml:space="preserve">кации 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     </w:t>
              <w:br/>
              <w:t xml:space="preserve">(тыс. рублей)                                            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методики     </w:t>
              <w:br/>
              <w:t xml:space="preserve">расчета      </w:t>
              <w:br/>
              <w:t xml:space="preserve">объема       </w:t>
              <w:br/>
              <w:t xml:space="preserve">ассигнований </w:t>
              <w:br/>
              <w:t xml:space="preserve">бюджета      </w:t>
              <w:br/>
              <w:t xml:space="preserve">Волоколам-   </w:t>
              <w:br/>
              <w:t xml:space="preserve">ского        </w:t>
              <w:br/>
              <w:t xml:space="preserve">муниципаль-  </w:t>
              <w:br/>
              <w:t xml:space="preserve">ного района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год     </w:t>
              <w:br/>
              <w:t xml:space="preserve">(план)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 xml:space="preserve">год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</w:t>
              <w:br/>
              <w:t xml:space="preserve">год        </w:t>
              <w:br/>
              <w:t xml:space="preserve">планового  </w:t>
              <w:br/>
              <w:t xml:space="preserve">период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- </w:t>
              <w:br/>
              <w:t xml:space="preserve">вый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органами местного самоуправления Волоколамского муниципального района, муниципальными учреждениями Волоколамского муниципального района, являющимися главными распорядителями средств бюджета Волоколамского муниципального района, приводятся дополнительные данные в приложении к представляемым ими реестрам расходных обязательств Волоколамского муниципального района по форме согласно приложению к настоящему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1</Characters>
  <CharactersWithSpaces>2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Волоколамского муниципального района (реестр расходных обязательств Волоколамского муниципального района по органу местного самоуправления Волоколамского муниципального района, муниципальному учреждению Волоколам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