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ГОРОДСКОГО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УХОВИЦЫ, ФРАГМЕНТА 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1"/>
        <w:gridCol w:w="1755"/>
        <w:gridCol w:w="1484"/>
        <w:gridCol w:w="1485"/>
        <w:gridCol w:w="1217"/>
        <w:gridCol w:w="270"/>
        <w:gridCol w:w="404"/>
        <w:gridCol w:w="540"/>
        <w:gridCol w:w="405"/>
        <w:gridCol w:w="405"/>
        <w:gridCol w:w="1080"/>
        <w:gridCol w:w="1889"/>
        <w:gridCol w:w="1892"/>
        <w:gridCol w:w="1889"/>
        <w:gridCol w:w="675"/>
        <w:gridCol w:w="674"/>
        <w:gridCol w:w="675"/>
        <w:gridCol w:w="1889"/>
        <w:gridCol w:w="1217"/>
        <w:gridCol w:w="1215"/>
        <w:gridCol w:w="1207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вопроса местного</w:t>
              <w:br/>
              <w:t xml:space="preserve">значения        </w:t>
              <w:br/>
              <w:t>(делегированного</w:t>
              <w:br/>
              <w:t xml:space="preserve">полномочия)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лавного     </w:t>
              <w:br/>
              <w:t>распорядителя</w:t>
              <w:br/>
              <w:t xml:space="preserve">средств      </w:t>
              <w:br/>
              <w:t xml:space="preserve">местного     </w:t>
              <w:br/>
              <w:t xml:space="preserve">бюджета &lt;1&gt;  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нормативный правовой акт,    </w:t>
              <w:br/>
              <w:t xml:space="preserve">договор (соглашение)                       </w:t>
            </w:r>
          </w:p>
        </w:tc>
        <w:tc>
          <w:tcPr>
            <w:tcW w:w="3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       </w:t>
              <w:br/>
              <w:t xml:space="preserve">классификации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</w:t>
              <w:br/>
              <w:t xml:space="preserve">исполнения   </w:t>
              <w:br/>
              <w:t xml:space="preserve">расходного   </w:t>
              <w:br/>
              <w:t>обязательства</w:t>
            </w:r>
          </w:p>
        </w:tc>
        <w:tc>
          <w:tcPr>
            <w:tcW w:w="11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обязательства, тыс. руб.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татьи,   </w:t>
              <w:br/>
              <w:t xml:space="preserve">части,    </w:t>
              <w:br/>
              <w:t xml:space="preserve">пункта,   </w:t>
              <w:br/>
              <w:t>подпункта,</w:t>
              <w:br/>
              <w:t xml:space="preserve">абзац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ступления</w:t>
              <w:br/>
              <w:t xml:space="preserve">в силу   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ФД&lt;2&gt;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год      </w:t>
              <w:br/>
              <w:t xml:space="preserve">(n - 1)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год (n)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год     </w:t>
              <w:br/>
              <w:t xml:space="preserve">(n + 1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год     </w:t>
              <w:br/>
              <w:t xml:space="preserve">(n + 2)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год     </w:t>
              <w:br/>
              <w:t xml:space="preserve">(n + 3)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ПА,         </w:t>
              <w:br/>
              <w:t xml:space="preserve">договором    </w:t>
              <w:br/>
              <w:t>(соглашением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</w:t>
              <w:br/>
              <w:t xml:space="preserve">на дату      </w:t>
              <w:br/>
              <w:t>представления</w:t>
              <w:br/>
              <w:t xml:space="preserve">фрагмента    </w:t>
              <w:br/>
              <w:t xml:space="preserve">реестр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на дату </w:t>
              <w:br/>
              <w:t>представления</w:t>
              <w:br/>
              <w:t xml:space="preserve">фрагмента    </w:t>
              <w:br/>
              <w:t xml:space="preserve">реестра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расходных обязательств городского поселения Луховицы, фрагмента реестра расходных обязательств городского поселения Лухов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