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остановлением главы городского поселения Павловский Посад Павлово-Посадского муниципального района МО от 31.10.2008 N 30, вступил в силу с 31 октя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реестра расход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Павловский Посад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РАСХОДНЫХ ОБЯЗАТЕЛЬСТВ ГОРОДСКОГО ПОС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ВЛОВСКИЙ ПОСАД, ФРАГМЕНТА РЕЕСТРА РАСХОДНЫХ ОБЯЗАТЕЛЬ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ОГО ПОСЕЛЕНИЯ ПАВЛОВСКИЙ ПОСА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92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812"/>
        <w:gridCol w:w="808"/>
        <w:gridCol w:w="1893"/>
        <w:gridCol w:w="1754"/>
        <w:gridCol w:w="1486"/>
        <w:gridCol w:w="1485"/>
        <w:gridCol w:w="1755"/>
        <w:gridCol w:w="1485"/>
        <w:gridCol w:w="1482"/>
        <w:gridCol w:w="1758"/>
        <w:gridCol w:w="1482"/>
        <w:gridCol w:w="1485"/>
        <w:gridCol w:w="1893"/>
        <w:gridCol w:w="1482"/>
        <w:gridCol w:w="1485"/>
        <w:gridCol w:w="1486"/>
        <w:gridCol w:w="1485"/>
        <w:gridCol w:w="1485"/>
        <w:gridCol w:w="1479"/>
      </w:tblGrid>
      <w:tr>
        <w:trPr>
          <w:trHeight w:val="360" w:hRule="atLeast"/>
          <w:cantSplit w:val="true"/>
        </w:trPr>
        <w:tc>
          <w:tcPr>
            <w:tcW w:w="242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вопроса местного </w:t>
              <w:br/>
              <w:t xml:space="preserve">значения,        </w:t>
              <w:br/>
              <w:t xml:space="preserve">расходного       </w:t>
              <w:br/>
              <w:t xml:space="preserve">обязательства    </w:t>
            </w:r>
          </w:p>
        </w:tc>
        <w:tc>
          <w:tcPr>
            <w:tcW w:w="1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бюджетной</w:t>
              <w:br/>
              <w:t>классификации</w:t>
              <w:br/>
              <w:t xml:space="preserve">(Рз, Прз)    </w:t>
            </w:r>
          </w:p>
        </w:tc>
        <w:tc>
          <w:tcPr>
            <w:tcW w:w="141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ое правовое регулирование, определяющее финансовое обеспечение и порядок расходования средств  </w:t>
            </w:r>
          </w:p>
        </w:tc>
        <w:tc>
          <w:tcPr>
            <w:tcW w:w="93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редств на исполнение расходного обязательства по всем        </w:t>
              <w:br/>
              <w:t xml:space="preserve">муниципальным образованиям (тыс. рублей)                            </w:t>
            </w:r>
          </w:p>
        </w:tc>
        <w:tc>
          <w:tcPr>
            <w:tcW w:w="1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242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е правовые акты,        </w:t>
              <w:br/>
              <w:t xml:space="preserve">договоры, соглашения Российской   </w:t>
              <w:br/>
              <w:t xml:space="preserve">Федерации                         </w:t>
            </w:r>
          </w:p>
        </w:tc>
        <w:tc>
          <w:tcPr>
            <w:tcW w:w="47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е правовые акты,        </w:t>
              <w:br/>
              <w:t xml:space="preserve">договоры, соглашения субъекта     </w:t>
              <w:br/>
              <w:t xml:space="preserve">Российской Федерации              </w:t>
            </w:r>
          </w:p>
        </w:tc>
        <w:tc>
          <w:tcPr>
            <w:tcW w:w="4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е правовые акты,        </w:t>
              <w:br/>
              <w:t>договоры, соглашения муниципальных</w:t>
              <w:br/>
              <w:t xml:space="preserve">образований                   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финансовый год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  </w:t>
              <w:br/>
              <w:t>финансовый</w:t>
              <w:br/>
              <w:t xml:space="preserve">год 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ередной </w:t>
              <w:br/>
              <w:t>финансовый</w:t>
              <w:br/>
              <w:t xml:space="preserve">год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период      </w:t>
            </w:r>
          </w:p>
        </w:tc>
        <w:tc>
          <w:tcPr>
            <w:tcW w:w="14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ланировано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  <w:br/>
              <w:t xml:space="preserve">исполнено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овый</w:t>
              <w:br/>
              <w:t xml:space="preserve">год + 1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овый</w:t>
              <w:br/>
              <w:t xml:space="preserve">год + 2   </w:t>
            </w:r>
          </w:p>
        </w:tc>
        <w:tc>
          <w:tcPr>
            <w:tcW w:w="14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 реквизиты </w:t>
              <w:br/>
              <w:t>нормативного</w:t>
              <w:br/>
              <w:t xml:space="preserve">правового   </w:t>
              <w:br/>
              <w:t xml:space="preserve">акта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   </w:t>
              <w:br/>
              <w:t xml:space="preserve">статьи,   </w:t>
              <w:br/>
              <w:t xml:space="preserve">части,    </w:t>
              <w:br/>
              <w:t xml:space="preserve">пункта,   </w:t>
              <w:br/>
              <w:t>подпункта,</w:t>
              <w:br/>
              <w:t xml:space="preserve">абзац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вступления</w:t>
              <w:br/>
              <w:t xml:space="preserve">в силу    </w:t>
              <w:br/>
              <w:t xml:space="preserve">и срок    </w:t>
              <w:br/>
              <w:t xml:space="preserve">действи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 реквизиты </w:t>
              <w:br/>
              <w:t>нормативного</w:t>
              <w:br/>
              <w:t xml:space="preserve">правового   </w:t>
              <w:br/>
              <w:t xml:space="preserve">акта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статьи,   </w:t>
              <w:br/>
              <w:t xml:space="preserve">части,    </w:t>
              <w:br/>
              <w:t xml:space="preserve">пункта,   </w:t>
              <w:br/>
              <w:t>подпункта,</w:t>
              <w:br/>
              <w:t xml:space="preserve">абзаца   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вступления</w:t>
              <w:br/>
              <w:t xml:space="preserve">в силу    </w:t>
              <w:br/>
              <w:t xml:space="preserve">и срок    </w:t>
              <w:br/>
              <w:t xml:space="preserve">действия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 реквизиты </w:t>
              <w:br/>
              <w:t>нормативного</w:t>
              <w:br/>
              <w:t xml:space="preserve">правового   </w:t>
              <w:br/>
              <w:t xml:space="preserve">акта       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статьи,   </w:t>
              <w:br/>
              <w:t xml:space="preserve">части,    </w:t>
              <w:br/>
              <w:t xml:space="preserve">пункта,   </w:t>
              <w:br/>
              <w:t>подпункта,</w:t>
              <w:br/>
              <w:t xml:space="preserve">абзац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вступления</w:t>
              <w:br/>
              <w:t xml:space="preserve">в силу    </w:t>
              <w:br/>
              <w:t xml:space="preserve">и срок    </w:t>
              <w:br/>
              <w:t xml:space="preserve">действия  </w:t>
            </w:r>
          </w:p>
        </w:tc>
        <w:tc>
          <w:tcPr>
            <w:tcW w:w="18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. 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. 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. 2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3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4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7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8    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9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10     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1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12   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13      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1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15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1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1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18   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19    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9</Characters>
  <CharactersWithSpaces>18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Органы местного самоуправления городского поселения Павловский Посад Павлово-Посадского района (Московская область)</dc:creator>
  <dc:description/>
  <dc:language>en-US</dc:language>
  <cp:lastModifiedBy/>
  <dcterms:modified xsi:type="dcterms:W3CDTF">2011-10-30T19:48:00Z</dcterms:modified>
  <cp:revision>2</cp:revision>
  <dc:subject>Форма</dc:subject>
  <dc:title>Форма реестра расходных обязательств городского поселения Павловский Посад, фрагмента реестра расходных обязательств городского поселения Павловский Посад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