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естра расх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Хим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АСХОДНЫХ ОБЯЗАТЕЛЬСТВ ГОРОДСКОГО ОКРУГ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РАГМЕНТА РЕЕСТРА РАСХОДНЫХ ОБЯЗАТЕЛЬСТВ ГОРОДСКОГО ОКРУ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162"/>
        <w:gridCol w:w="1889"/>
        <w:gridCol w:w="1619"/>
        <w:gridCol w:w="1620"/>
        <w:gridCol w:w="1217"/>
        <w:gridCol w:w="540"/>
        <w:gridCol w:w="404"/>
        <w:gridCol w:w="675"/>
        <w:gridCol w:w="540"/>
        <w:gridCol w:w="405"/>
        <w:gridCol w:w="675"/>
        <w:gridCol w:w="1889"/>
        <w:gridCol w:w="2027"/>
        <w:gridCol w:w="1484"/>
        <w:gridCol w:w="810"/>
        <w:gridCol w:w="810"/>
        <w:gridCol w:w="809"/>
        <w:gridCol w:w="2024"/>
        <w:gridCol w:w="1353"/>
        <w:gridCol w:w="1349"/>
        <w:gridCol w:w="1342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опроса      </w:t>
              <w:br/>
              <w:t xml:space="preserve">местного     </w:t>
              <w:br/>
              <w:t xml:space="preserve">значения     </w:t>
              <w:br/>
              <w:t xml:space="preserve">(делегиро-   </w:t>
              <w:br/>
              <w:t xml:space="preserve">ванного      </w:t>
              <w:br/>
              <w:t xml:space="preserve">полномочия)  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главного       </w:t>
              <w:br/>
              <w:t xml:space="preserve">распорядителя  </w:t>
              <w:br/>
              <w:t xml:space="preserve">средств        </w:t>
              <w:br/>
              <w:t xml:space="preserve">местного       </w:t>
              <w:br/>
              <w:t xml:space="preserve">бюджета;       </w:t>
              <w:br/>
              <w:t xml:space="preserve">юридического   </w:t>
              <w:br/>
              <w:t xml:space="preserve">(физического)  </w:t>
              <w:br/>
              <w:t xml:space="preserve">лица, которому </w:t>
              <w:br/>
              <w:t xml:space="preserve">предоставлено  </w:t>
              <w:br/>
              <w:t xml:space="preserve">право          </w:t>
              <w:br/>
              <w:t xml:space="preserve">заключения     </w:t>
              <w:br/>
              <w:t xml:space="preserve">договоров      </w:t>
              <w:br/>
              <w:t xml:space="preserve">(соглашений)   </w:t>
              <w:br/>
              <w:t xml:space="preserve">от имени       </w:t>
              <w:br/>
              <w:t xml:space="preserve">муниципального </w:t>
              <w:br/>
              <w:t xml:space="preserve">образования  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й нормативный правовой акт,       </w:t>
              <w:br/>
              <w:t xml:space="preserve">договор (соглашение)                          </w:t>
            </w:r>
          </w:p>
        </w:tc>
        <w:tc>
          <w:tcPr>
            <w:tcW w:w="3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        </w:t>
              <w:br/>
              <w:t xml:space="preserve">классификации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 </w:t>
              <w:br/>
              <w:t xml:space="preserve">исполнения   </w:t>
              <w:br/>
              <w:t xml:space="preserve">расходного   </w:t>
              <w:br/>
              <w:t>обязательства</w:t>
            </w:r>
          </w:p>
        </w:tc>
        <w:tc>
          <w:tcPr>
            <w:tcW w:w="120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расходного обязательства, тыс. руб.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реквизиты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статьи,    </w:t>
              <w:br/>
              <w:t xml:space="preserve">части,     </w:t>
              <w:br/>
              <w:t xml:space="preserve">пункта,    </w:t>
              <w:br/>
              <w:t xml:space="preserve">подпункта, </w:t>
              <w:br/>
              <w:t xml:space="preserve">абзаца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вступления </w:t>
              <w:br/>
              <w:t xml:space="preserve">в силу    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ФД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</w:t>
              <w:br/>
              <w:t>год (n - 1)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год (n) 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год      </w:t>
              <w:br/>
              <w:t xml:space="preserve">(n + 1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год      </w:t>
              <w:br/>
              <w:t xml:space="preserve">(n + 2) 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год      </w:t>
              <w:br/>
              <w:t xml:space="preserve">(n + 3)  </w:t>
            </w:r>
          </w:p>
        </w:tc>
      </w:tr>
      <w:tr>
        <w:trPr>
          <w:trHeight w:val="13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НПА,          </w:t>
              <w:br/>
              <w:t xml:space="preserve">договором     </w:t>
              <w:br/>
              <w:t xml:space="preserve">(соглашением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</w:t>
              <w:br/>
              <w:t xml:space="preserve">на дату   </w:t>
              <w:br/>
              <w:t xml:space="preserve">представ- </w:t>
              <w:br/>
              <w:t xml:space="preserve">ления     </w:t>
              <w:br/>
              <w:t xml:space="preserve">фрагмен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на дату  </w:t>
              <w:br/>
              <w:t xml:space="preserve">представления </w:t>
              <w:br/>
              <w:t xml:space="preserve">фрагмента     </w:t>
              <w:br/>
              <w:t xml:space="preserve">реестра   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расходных обязательств городского округа, фрагмента реестра расходных обязательств городского округа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