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. Подольска МО от 16.11.2005 N 2483-п, в котором приведена данная форма, вступило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расх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города Подольс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РАСХОДНЫХ ОБЯЗАТЕЛЬСТВ ГОРОДА ПОДОЛЬ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ЕСТР РАСХОДНЫХ ОБЯЗАТЕЛЬСТВ ГОРОДА ПОДОЛЬСКА ПО ОРГА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НОГО САМОУПРАВЛЕНИЯ ГОРОДА ПОДОЛЬСКА, МУНИЦИПА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Ю И ОРГАНИЗАЦИИ, ЯВЛЯЮЩИМСЯ ГЛАВ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ДИТЕЛЯМИ СРЕДСТВ БЮДЖЕТА ГОРОДА ПОДОЛЬ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9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5"/>
        <w:gridCol w:w="1754"/>
        <w:gridCol w:w="1755"/>
        <w:gridCol w:w="1755"/>
        <w:gridCol w:w="1755"/>
        <w:gridCol w:w="2026"/>
        <w:gridCol w:w="2026"/>
        <w:gridCol w:w="2024"/>
        <w:gridCol w:w="2026"/>
        <w:gridCol w:w="1889"/>
        <w:gridCol w:w="944"/>
        <w:gridCol w:w="948"/>
        <w:gridCol w:w="1078"/>
        <w:gridCol w:w="1350"/>
        <w:gridCol w:w="1487"/>
        <w:gridCol w:w="1484"/>
      </w:tblGrid>
      <w:tr>
        <w:trPr>
          <w:trHeight w:val="240" w:hRule="atLeast"/>
          <w:cantSplit w:val="true"/>
        </w:trPr>
        <w:tc>
          <w:tcPr>
            <w:tcW w:w="279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 наименование органа местного самоуправления города Подольска, муниципального учреждения и организации, являющихся главными распорядителями средств бюджета города Подольска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ного </w:t>
              <w:br/>
              <w:t>распорядителя</w:t>
              <w:br/>
              <w:t xml:space="preserve">средств      </w:t>
              <w:br/>
              <w:t xml:space="preserve">бюджета      </w:t>
              <w:br/>
              <w:t xml:space="preserve">г. Подольск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сходного  </w:t>
              <w:br/>
              <w:t xml:space="preserve">обязатель-  </w:t>
              <w:br/>
              <w:t xml:space="preserve">ства &lt;*&gt;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    </w:t>
              <w:br/>
              <w:t xml:space="preserve">пункт,      </w:t>
              <w:br/>
              <w:t xml:space="preserve">подпункт,   </w:t>
              <w:br/>
              <w:t xml:space="preserve">абзац    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вступления  </w:t>
              <w:br/>
              <w:t xml:space="preserve">в силу   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действия 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здела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драздела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евой   </w:t>
              <w:br/>
              <w:t xml:space="preserve">статьи     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   </w:t>
              <w:br/>
              <w:t xml:space="preserve">расходов   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дстатьи</w:t>
              <w:br/>
              <w:t>экономической</w:t>
              <w:br/>
              <w:t>классификации</w:t>
            </w:r>
          </w:p>
        </w:tc>
        <w:tc>
          <w:tcPr>
            <w:tcW w:w="7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расходного обязательства </w:t>
              <w:br/>
              <w:t xml:space="preserve">(тыс. рублей)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год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год    </w:t>
              <w:br/>
              <w:t xml:space="preserve">(план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й</w:t>
              <w:br/>
              <w:t xml:space="preserve">год    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  <w:br/>
              <w:t xml:space="preserve">планового </w:t>
              <w:br/>
              <w:t xml:space="preserve">периода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тий год</w:t>
              <w:br/>
              <w:t xml:space="preserve">планового </w:t>
              <w:br/>
              <w:t xml:space="preserve">периода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-</w:t>
              <w:br/>
              <w:t xml:space="preserve">вый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обходимости органами местного самоуправления города Подольска, муниципальными учреждениями и организациями, являющимися главными распорядителями средств бюджета города Подольска, приводятся дополнительные данные в приложении к представляемым ими реестрам расходных обязательств Московской области по форме согласно приложению к настоящему реес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5</Characters>
  <CharactersWithSpaces>1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расходных обязательств города Подольска (реестр расходных обязательств города Подольска по органу местного самоуправления города Подольска, муниципальному учреждению и организации, являющимся главными распорядителями средств бюджета город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