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е поселение Таши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СЕЛЬ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ШИРОВСКОЕ 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90"/>
        <w:gridCol w:w="1349"/>
        <w:gridCol w:w="1486"/>
        <w:gridCol w:w="944"/>
        <w:gridCol w:w="1216"/>
        <w:gridCol w:w="404"/>
        <w:gridCol w:w="540"/>
        <w:gridCol w:w="675"/>
        <w:gridCol w:w="540"/>
        <w:gridCol w:w="540"/>
        <w:gridCol w:w="676"/>
        <w:gridCol w:w="1890"/>
        <w:gridCol w:w="1484"/>
        <w:gridCol w:w="1484"/>
        <w:gridCol w:w="811"/>
        <w:gridCol w:w="676"/>
        <w:gridCol w:w="808"/>
        <w:gridCol w:w="1487"/>
        <w:gridCol w:w="1348"/>
        <w:gridCol w:w="1351"/>
        <w:gridCol w:w="1208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вопроса         </w:t>
              <w:br/>
              <w:t xml:space="preserve">местного        </w:t>
              <w:br/>
              <w:t xml:space="preserve">значения        </w:t>
              <w:br/>
              <w:t>(делегированного</w:t>
              <w:br/>
              <w:t xml:space="preserve">полномочия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средств      </w:t>
              <w:br/>
              <w:t xml:space="preserve">местного     </w:t>
              <w:br/>
              <w:t xml:space="preserve">бюджета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нормативный правовой  </w:t>
              <w:br/>
              <w:t xml:space="preserve">акт, договор (соглашение)           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     </w:t>
              <w:br/>
              <w:t xml:space="preserve">классификации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</w:t>
              <w:br/>
              <w:t xml:space="preserve">исполнения  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106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обязательства,                         </w:t>
              <w:br/>
              <w:t xml:space="preserve">тыс. руб.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и  </w:t>
              <w:br/>
              <w:t>реквизиты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статьи,   </w:t>
              <w:br/>
              <w:t xml:space="preserve">части,    </w:t>
              <w:br/>
              <w:t xml:space="preserve">пункта,   </w:t>
              <w:br/>
              <w:t>подпункта,</w:t>
              <w:br/>
              <w:t xml:space="preserve">абзац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С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ФЮ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 xml:space="preserve">год       </w:t>
              <w:br/>
              <w:t xml:space="preserve">(n - 1)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     </w:t>
              <w:br/>
              <w:t xml:space="preserve">год (n)  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      </w:t>
              <w:br/>
              <w:t xml:space="preserve">(n + 1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      </w:t>
              <w:br/>
              <w:t xml:space="preserve">(n + 2) 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год     </w:t>
              <w:br/>
              <w:t xml:space="preserve">(n + 3)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  </w:t>
              <w:br/>
              <w:t xml:space="preserve">смотрено  </w:t>
              <w:br/>
              <w:t xml:space="preserve">НПА,      </w:t>
              <w:br/>
              <w:t xml:space="preserve">договоро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на дату   </w:t>
              <w:br/>
              <w:t xml:space="preserve">представ- </w:t>
              <w:br/>
              <w:t xml:space="preserve">ления     </w:t>
              <w:br/>
              <w:t xml:space="preserve">фрагмен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</w:t>
              <w:br/>
              <w:t xml:space="preserve">на дату   </w:t>
              <w:br/>
              <w:t xml:space="preserve">пред-     </w:t>
              <w:br/>
              <w:t xml:space="preserve">ставления </w:t>
              <w:br/>
              <w:t xml:space="preserve">фрагмента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сельского поселения Ташировское Наро-Фомин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расходных обязательств сельского поселения Ташировское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