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Домодедо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А РАСХОДНЫХ ОБЯЗАТЕЛЬСТВ ГОРОДСКОГО ОКРУ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МОДЕДОВО (ФРАГМЕНТА РЕЕСТРА РАСХОДНЫХ ОБЯЗАТЕЛЬ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ОГО ОКРУГА ДОМОДЕДО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309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8"/>
        <w:gridCol w:w="2297"/>
        <w:gridCol w:w="1753"/>
        <w:gridCol w:w="1756"/>
        <w:gridCol w:w="1756"/>
        <w:gridCol w:w="1753"/>
        <w:gridCol w:w="2025"/>
        <w:gridCol w:w="2025"/>
        <w:gridCol w:w="2028"/>
        <w:gridCol w:w="2025"/>
        <w:gridCol w:w="1889"/>
        <w:gridCol w:w="1215"/>
        <w:gridCol w:w="1620"/>
        <w:gridCol w:w="1079"/>
        <w:gridCol w:w="1351"/>
        <w:gridCol w:w="1351"/>
        <w:gridCol w:w="1348"/>
        <w:gridCol w:w="1748"/>
      </w:tblGrid>
      <w:tr>
        <w:trPr>
          <w:trHeight w:val="360" w:hRule="atLeast"/>
          <w:cantSplit w:val="true"/>
        </w:trPr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и        </w:t>
              <w:br/>
              <w:t xml:space="preserve">наименование </w:t>
              <w:br/>
              <w:t>распорядителя</w:t>
              <w:br/>
              <w:t xml:space="preserve">(получателя) </w:t>
              <w:br/>
              <w:t xml:space="preserve">средств      </w:t>
              <w:br/>
              <w:t xml:space="preserve">бюджета      </w:t>
              <w:br/>
              <w:t xml:space="preserve">городского   </w:t>
              <w:br/>
              <w:t xml:space="preserve">округа       </w:t>
              <w:br/>
              <w:t xml:space="preserve">Домодедово   </w:t>
            </w:r>
          </w:p>
        </w:tc>
        <w:tc>
          <w:tcPr>
            <w:tcW w:w="22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>вопроса местного</w:t>
              <w:br/>
              <w:t xml:space="preserve">значения или    </w:t>
              <w:br/>
              <w:t>государственного</w:t>
              <w:br/>
              <w:t xml:space="preserve">полномочия,     </w:t>
              <w:br/>
              <w:t xml:space="preserve">осуществляемого </w:t>
              <w:br/>
              <w:t xml:space="preserve">органами        </w:t>
              <w:br/>
              <w:t xml:space="preserve">местного        </w:t>
              <w:br/>
              <w:t xml:space="preserve">самоуправления  </w:t>
              <w:br/>
              <w:t xml:space="preserve">городского      </w:t>
              <w:br/>
              <w:t xml:space="preserve">округа          </w:t>
              <w:br/>
              <w:t>(делегированного</w:t>
              <w:br/>
              <w:t xml:space="preserve">полномочия)     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</w:t>
              <w:br/>
              <w:t>нормативного</w:t>
              <w:br/>
              <w:t xml:space="preserve">правового   </w:t>
              <w:br/>
              <w:t xml:space="preserve">акта,       </w:t>
              <w:br/>
              <w:t xml:space="preserve">договора,   </w:t>
              <w:br/>
              <w:t xml:space="preserve">соглашения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,     </w:t>
              <w:br/>
              <w:t xml:space="preserve">пункт,      </w:t>
              <w:br/>
              <w:t xml:space="preserve">подпункт,   </w:t>
              <w:br/>
              <w:t xml:space="preserve">абзац       </w:t>
              <w:br/>
              <w:t>нормативного</w:t>
              <w:br/>
              <w:t xml:space="preserve">правового   </w:t>
              <w:br/>
              <w:t xml:space="preserve">акта,       </w:t>
              <w:br/>
              <w:t xml:space="preserve">договора,   </w:t>
              <w:br/>
              <w:t xml:space="preserve">соглашения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 xml:space="preserve">вступления  </w:t>
              <w:br/>
              <w:t xml:space="preserve">в силу      </w:t>
              <w:br/>
              <w:t>нормативного</w:t>
              <w:br/>
              <w:t xml:space="preserve">правового   </w:t>
              <w:br/>
              <w:t xml:space="preserve">акта,       </w:t>
              <w:br/>
              <w:t xml:space="preserve">договора,   </w:t>
              <w:br/>
              <w:t xml:space="preserve">соглашения  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 </w:t>
              <w:br/>
              <w:t xml:space="preserve">действия    </w:t>
              <w:br/>
              <w:t>нормативного</w:t>
              <w:br/>
              <w:t xml:space="preserve">правового   </w:t>
              <w:br/>
              <w:t xml:space="preserve">акта,       </w:t>
              <w:br/>
              <w:t xml:space="preserve">договора,   </w:t>
              <w:br/>
              <w:t xml:space="preserve">соглашения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раздела   </w:t>
              <w:br/>
              <w:t>функциональной</w:t>
              <w:br/>
              <w:t xml:space="preserve">классификации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драздела</w:t>
              <w:br/>
              <w:t>функциональной</w:t>
              <w:br/>
              <w:t xml:space="preserve">классификации </w:t>
            </w:r>
          </w:p>
        </w:tc>
        <w:tc>
          <w:tcPr>
            <w:tcW w:w="2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целевой   </w:t>
              <w:br/>
              <w:t xml:space="preserve">статьи        </w:t>
              <w:br/>
              <w:t>функциональной</w:t>
              <w:br/>
              <w:t xml:space="preserve">классификации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ида      </w:t>
              <w:br/>
              <w:t xml:space="preserve">расходов      </w:t>
              <w:br/>
              <w:t>функциональной</w:t>
              <w:br/>
              <w:t xml:space="preserve">классификации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дстатьи</w:t>
              <w:br/>
              <w:t>экономической</w:t>
              <w:br/>
              <w:t>классификации</w:t>
            </w:r>
          </w:p>
        </w:tc>
        <w:tc>
          <w:tcPr>
            <w:tcW w:w="79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редств на исполнение расходного обязательства      </w:t>
              <w:br/>
              <w:t xml:space="preserve">(тыс. рублей)                                             </w:t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методики</w:t>
              <w:br/>
              <w:t xml:space="preserve">расчета     </w:t>
              <w:br/>
              <w:t xml:space="preserve">объема      </w:t>
              <w:br/>
              <w:t>ассигнований</w:t>
              <w:br/>
              <w:t xml:space="preserve">бюджета     </w:t>
              <w:br/>
              <w:t xml:space="preserve">городского  </w:t>
              <w:br/>
              <w:t xml:space="preserve">округа      </w:t>
            </w:r>
          </w:p>
        </w:tc>
      </w:tr>
      <w:tr>
        <w:trPr>
          <w:trHeight w:val="240" w:hRule="atLeast"/>
          <w:cantSplit w:val="true"/>
        </w:trPr>
        <w:tc>
          <w:tcPr>
            <w:tcW w:w="18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год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ий</w:t>
              <w:br/>
              <w:t xml:space="preserve">год    </w:t>
              <w:br/>
              <w:t xml:space="preserve">(план)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чередной</w:t>
              <w:br/>
              <w:t xml:space="preserve">год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й   </w:t>
              <w:br/>
              <w:t xml:space="preserve">год      </w:t>
              <w:br/>
              <w:t>планового</w:t>
              <w:br/>
              <w:t xml:space="preserve">периода 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тий   </w:t>
              <w:br/>
              <w:t xml:space="preserve">год      </w:t>
              <w:br/>
              <w:t>планового</w:t>
              <w:br/>
              <w:t xml:space="preserve">периода  </w:t>
            </w:r>
          </w:p>
        </w:tc>
        <w:tc>
          <w:tcPr>
            <w:tcW w:w="17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</w:t>
            </w:r>
          </w:p>
        </w:tc>
      </w:tr>
      <w:tr>
        <w:trPr>
          <w:trHeight w:val="240" w:hRule="atLeast"/>
          <w:cantSplit w:val="true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6</Characters>
  <CharactersWithSpaces>1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Органы местного самоуправления г. Домодедово (Московская область)</dc:creator>
  <dc:description/>
  <dc:language>en-US</dc:language>
  <cp:lastModifiedBy/>
  <dcterms:modified xsi:type="dcterms:W3CDTF">2011-10-30T19:48:00Z</dcterms:modified>
  <cp:revision>2</cp:revision>
  <dc:subject>Форма</dc:subject>
  <dc:title>Форма реестра расходных обязательств городского округа Домодедово Московской области (фрагмента реестра расходных обязательств городского округа Домодедов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