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Фрукт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СЕЛЬ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УКТОВСКОЕ, 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ФРУКТ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1889"/>
        <w:gridCol w:w="1754"/>
        <w:gridCol w:w="1486"/>
        <w:gridCol w:w="1484"/>
        <w:gridCol w:w="1216"/>
        <w:gridCol w:w="270"/>
        <w:gridCol w:w="403"/>
        <w:gridCol w:w="540"/>
        <w:gridCol w:w="407"/>
        <w:gridCol w:w="403"/>
        <w:gridCol w:w="1217"/>
        <w:gridCol w:w="1889"/>
        <w:gridCol w:w="2026"/>
        <w:gridCol w:w="1890"/>
        <w:gridCol w:w="674"/>
        <w:gridCol w:w="676"/>
        <w:gridCol w:w="674"/>
        <w:gridCol w:w="1890"/>
        <w:gridCol w:w="1216"/>
        <w:gridCol w:w="1213"/>
        <w:gridCol w:w="1209"/>
      </w:tblGrid>
      <w:tr>
        <w:trPr>
          <w:trHeight w:val="360" w:hRule="atLeast"/>
          <w:cantSplit w:val="true"/>
        </w:trPr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я</w:t>
              <w:br/>
              <w:t xml:space="preserve">средств      </w:t>
              <w:br/>
              <w:t xml:space="preserve">местного     </w:t>
              <w:br/>
              <w:t xml:space="preserve">бюджета &lt;1&gt;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</w:t>
              <w:br/>
              <w:t xml:space="preserve">договор (соглашение)                      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 </w:t>
              <w:br/>
              <w:t xml:space="preserve">классификации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 xml:space="preserve">исполнения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11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тыс. руб.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ФД &lt;2&gt;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   </w:t>
              <w:br/>
              <w:t xml:space="preserve">(n - 1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(n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1)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2)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3) </w:t>
            </w:r>
          </w:p>
        </w:tc>
      </w:tr>
      <w:tr>
        <w:trPr>
          <w:trHeight w:val="720" w:hRule="atLeast"/>
          <w:cantSplit w:val="true"/>
        </w:trPr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>НПА, договором</w:t>
              <w:br/>
              <w:t xml:space="preserve">(соглашение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  <w:br/>
              <w:t xml:space="preserve">на дату      </w:t>
              <w:br/>
              <w:t>представления</w:t>
              <w:br/>
              <w:t xml:space="preserve">фрагмента    </w:t>
              <w:br/>
              <w:t xml:space="preserve">реестр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 дату </w:t>
              <w:br/>
              <w:t>представления</w:t>
              <w:br/>
              <w:t xml:space="preserve">фрагмента    </w:t>
              <w:br/>
              <w:t xml:space="preserve">реестр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том случае, если в муниципальном образовании статусом ГРБС обладает только один орган местного самоуправления (например, финансовый орган местной администрации), слова "Наименование главного распорядителя средств местного бюджета" необходимо заменить на слова "Наименование распорядителя и (или) получателя средств местного бюдже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только в том случае, если расходное обязательство является долг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сельского поселения Фруктовское Луховиц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сельского поселения Фруктовское, фрагмента реестра расходных обязательств сельского поселения Фруктовско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