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а 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Фрязино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РАСХОДНЫХ ОБЯЗАТЕЛЬСТВ ГОРОДА ФРЯЗИ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ЕСТРА РАСХОДНЫХ ОБЯЗАТЕЛЬСТВ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ОГО ПЛАНИР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1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567"/>
        <w:gridCol w:w="1754"/>
        <w:gridCol w:w="1484"/>
        <w:gridCol w:w="1486"/>
        <w:gridCol w:w="1215"/>
        <w:gridCol w:w="269"/>
        <w:gridCol w:w="405"/>
        <w:gridCol w:w="539"/>
        <w:gridCol w:w="406"/>
        <w:gridCol w:w="406"/>
        <w:gridCol w:w="1890"/>
        <w:gridCol w:w="1890"/>
        <w:gridCol w:w="674"/>
        <w:gridCol w:w="677"/>
        <w:gridCol w:w="674"/>
        <w:gridCol w:w="1889"/>
        <w:gridCol w:w="1620"/>
        <w:gridCol w:w="1215"/>
        <w:gridCol w:w="2"/>
        <w:gridCol w:w="1208"/>
      </w:tblGrid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спорядителя</w:t>
              <w:br/>
              <w:t xml:space="preserve">и (или)      </w:t>
              <w:br/>
              <w:t xml:space="preserve">получателя   </w:t>
              <w:br/>
              <w:t xml:space="preserve">средств      </w:t>
              <w:br/>
              <w:t xml:space="preserve">городского   </w:t>
              <w:br/>
              <w:t xml:space="preserve">бюджета      </w:t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расходного        </w:t>
              <w:br/>
              <w:t xml:space="preserve">обязательства &lt;*&gt; </w:t>
              <w:br/>
              <w:t xml:space="preserve">(делегированного  </w:t>
              <w:br/>
              <w:t xml:space="preserve">полномочия)       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й нормативный правовой акт,    </w:t>
              <w:br/>
              <w:t xml:space="preserve">договор (соглашение)                       </w:t>
            </w:r>
          </w:p>
        </w:tc>
        <w:tc>
          <w:tcPr>
            <w:tcW w:w="137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исполнение расходного обязательства, тыс. руб.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реквизиты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статьи,   </w:t>
              <w:br/>
              <w:t xml:space="preserve">части,    </w:t>
              <w:br/>
              <w:t xml:space="preserve">пункта,   </w:t>
              <w:br/>
              <w:t>подпункта,</w:t>
              <w:br/>
              <w:t xml:space="preserve">абзаца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вступления</w:t>
              <w:br/>
              <w:t xml:space="preserve">в силу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С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 xml:space="preserve">год   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год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 </w:t>
              <w:br/>
              <w:t xml:space="preserve">год        </w:t>
              <w:br/>
              <w:t>(очередной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год     </w:t>
              <w:br/>
              <w:t>(второй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год     </w:t>
              <w:br/>
              <w:t>(третий)</w:t>
            </w:r>
          </w:p>
        </w:tc>
      </w:tr>
      <w:tr>
        <w:trPr>
          <w:trHeight w:val="23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НПА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</w:t>
              <w:br/>
              <w:t xml:space="preserve">на дату      </w:t>
              <w:br/>
              <w:t>представле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</w:t>
              <w:br/>
              <w:t xml:space="preserve">на дату      </w:t>
              <w:br/>
              <w:t>представления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 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обходимости распорядителями и (или) получателями средств городского бюджета приводятся дополнительные данные в приложении к представляемым ими реестрам расходных обязательств согласно приложению к настоящему реес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расходных обязательств города Фрязино Московской области (реестра расходных обязательств субъекта бюджетного планир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