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естра расх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Столбов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РАСХОДНЫХ ОБЯЗАТЕЛЬСТВ ГОРОДСКОГО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ЛБОВАЯ, ФРАГМЕНТА РЕЕСТРА РАСХОДНЫХ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ПОСЕЛЕНИЯ СТОЛБОВ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025"/>
        <w:gridCol w:w="1754"/>
        <w:gridCol w:w="2026"/>
        <w:gridCol w:w="2158"/>
        <w:gridCol w:w="1218"/>
        <w:gridCol w:w="539"/>
        <w:gridCol w:w="539"/>
        <w:gridCol w:w="541"/>
        <w:gridCol w:w="539"/>
        <w:gridCol w:w="541"/>
        <w:gridCol w:w="809"/>
        <w:gridCol w:w="2295"/>
        <w:gridCol w:w="2026"/>
        <w:gridCol w:w="243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вопроса местного</w:t>
              <w:br/>
              <w:t xml:space="preserve">значения        </w:t>
              <w:br/>
              <w:t>(делегированного</w:t>
              <w:br/>
              <w:t xml:space="preserve">полномочия)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лавного      </w:t>
              <w:br/>
              <w:t xml:space="preserve">распорядителя </w:t>
              <w:br/>
              <w:t xml:space="preserve">средств       </w:t>
              <w:br/>
              <w:t xml:space="preserve">бюджета 1[97] </w:t>
            </w:r>
          </w:p>
        </w:tc>
        <w:tc>
          <w:tcPr>
            <w:tcW w:w="7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й нормативный правовой акт, договор     </w:t>
              <w:br/>
              <w:t xml:space="preserve">(соглашение)                                        </w:t>
            </w:r>
          </w:p>
        </w:tc>
        <w:tc>
          <w:tcPr>
            <w:tcW w:w="3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          </w:t>
              <w:br/>
              <w:t xml:space="preserve">классификации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исполнения</w:t>
              <w:br/>
              <w:t xml:space="preserve">расходного      </w:t>
              <w:br/>
              <w:t xml:space="preserve">обязательства  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реквизиты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татьи, </w:t>
              <w:br/>
              <w:t>части, пункта,</w:t>
              <w:br/>
              <w:t xml:space="preserve">подпункта,    </w:t>
              <w:br/>
              <w:t xml:space="preserve">абзаца  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ступления</w:t>
              <w:br/>
              <w:t xml:space="preserve">в силу         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С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ФД </w:t>
              <w:br/>
              <w:t>2[98]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>НПА, договором</w:t>
              <w:br/>
              <w:t xml:space="preserve">(соглашением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 на дату</w:t>
              <w:br/>
              <w:t xml:space="preserve">представления    </w:t>
              <w:br/>
              <w:t>фрагмента реестра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2</Characters>
  <CharactersWithSpaces>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городского поселения Столбовая Чеховского район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расходных обязательств городского поселения Столбовая, фрагмента реестра расходных обязательств городского поселения Столбовая Че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