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ПУШКИН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, ФРАГМЕНТА 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2023"/>
        <w:gridCol w:w="1756"/>
        <w:gridCol w:w="2024"/>
        <w:gridCol w:w="1756"/>
        <w:gridCol w:w="1753"/>
        <w:gridCol w:w="1890"/>
        <w:gridCol w:w="946"/>
        <w:gridCol w:w="1350"/>
        <w:gridCol w:w="1217"/>
        <w:gridCol w:w="1213"/>
        <w:gridCol w:w="1890"/>
        <w:gridCol w:w="810"/>
        <w:gridCol w:w="676"/>
        <w:gridCol w:w="1080"/>
        <w:gridCol w:w="1214"/>
        <w:gridCol w:w="1216"/>
        <w:gridCol w:w="1213"/>
        <w:gridCol w:w="1215"/>
      </w:tblGrid>
      <w:tr>
        <w:trPr>
          <w:trHeight w:val="360" w:hRule="atLeast"/>
          <w:cantSplit w:val="true"/>
        </w:trPr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и наименование</w:t>
              <w:br/>
              <w:t xml:space="preserve">главного      </w:t>
              <w:br/>
              <w:t xml:space="preserve">распорядителя </w:t>
              <w:br/>
              <w:t xml:space="preserve">средств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и наименование</w:t>
              <w:br/>
              <w:t xml:space="preserve">расходного    </w:t>
              <w:br/>
              <w:t xml:space="preserve">обязательства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атьи, </w:t>
              <w:br/>
              <w:t>части, пункта,</w:t>
              <w:br/>
              <w:t xml:space="preserve">подпункта,    </w:t>
              <w:br/>
              <w:t xml:space="preserve">абзаца        </w:t>
              <w:br/>
              <w:t xml:space="preserve">нормативного  </w:t>
              <w:br/>
              <w:t xml:space="preserve">правового     </w:t>
              <w:br/>
              <w:t xml:space="preserve">акта,         </w:t>
              <w:br/>
              <w:t xml:space="preserve">договора,     </w:t>
              <w:br/>
              <w:t xml:space="preserve">соглашения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ступления  </w:t>
              <w:br/>
              <w:t xml:space="preserve">в силу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                 </w:t>
            </w:r>
          </w:p>
        </w:tc>
        <w:tc>
          <w:tcPr>
            <w:tcW w:w="7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, </w:t>
              <w:br/>
              <w:t xml:space="preserve">тыс. руб.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  <w:br/>
              <w:t>расходов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ходо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статьи</w:t>
              <w:br/>
              <w:t>экономической</w:t>
              <w:br/>
              <w:t>классификации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 xml:space="preserve">2005 г.   </w:t>
              <w:br/>
              <w:t xml:space="preserve">(n - 1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>2006 г.</w:t>
              <w:br/>
              <w:t xml:space="preserve">(n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2007 г. </w:t>
              <w:br/>
              <w:t xml:space="preserve">(n + 1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2008 г. </w:t>
              <w:br/>
              <w:t xml:space="preserve">(n + 2)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2009 г. </w:t>
              <w:br/>
              <w:t xml:space="preserve">(n + 3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методики</w:t>
              <w:br/>
              <w:t xml:space="preserve">расчета </w:t>
              <w:br/>
              <w:t xml:space="preserve">объема 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(фрагмента реестра) расходных обязательств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