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ЕЛЬСКОХОЗЯЙСТВЕННЫХ ТОВАРО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Й АГРОПРОМЫШЛ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8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──────────────────────────────────┬──────────────────────────┬──────────────────┬───────────────┬────────────────────┬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сельскохозяйственных│Реализовано молока                               │Объем реализованного      │Сумма, выплаченная│Объем субсидий,│Объем реализованного│Размер субсидии на 1 ц  │Сумма причитающей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производителей и организаций├─────────────────┬───────────────────────────────┤молока, профинансированный│из муниципального │предусмотренных│молока, подлежащий  │реализованного молока из│субсид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ропромышленного комплекса       │Всего за отчетный│В т.ч. за _________________ (ц)│из муниципального бюджета │бюджета за        │бюджетом       │финансированию из   │бюджета Московской      │(гр. 7 x гр. 8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ериод 2008 года │          (месяц 2008 года)    │за отчетный период (ц)    │реализованное     │муниципального │бюджета Московской  │области (руб.)          │(руб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(ц)              │                               │                          │молоко за отчетный│образования на │области (ц)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  │                               │                          │</w:t>
      </w:r>
      <w:r>
        <w:rPr>
          <w:sz w:val="16"/>
          <w:szCs w:val="16"/>
        </w:rPr>
        <w:t>период (руб.)     │2008 год (руб.)│(гр. 2 - гр. 4)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──┼───────────────────────────────┼──────────────────────────┼──────────────────┼───────────────┼────────────────────┼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│        2        │               3               │             4            │         5        │       6       │         7          │            8           │         9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──┼───────────────────────────────┼──────────────────────────┼──────────────────┼───────────────┼────────────────────┼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                    │                 │                               │                          │                  │               │ 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──┼───────────────────────────────┼──────────────────────────┼──────────────────┼───────────────┼────────────────────┼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                            │                 │                               │                          │                  │               │ 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──┼───────────────────────────────┼──────────────────────────┼──────────────────┼───────────────┼────────────────────┼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      │                 │                               │                          │                  │               │ 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──┴───────────────────────────────┴──────────────────────────┴──────────────────┴───────────────┴────────────────────┴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естр   составлен   органом    местного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ния,  осуществляющим управление 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, фамилия и инициалы лица, заверившего реестр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6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Правительство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сельскохозяйственных товаропроизводителей и организаций агропромышленного комплекс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