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7 N 671/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ЕСТРА СЕЛЬСКОХОЗЯЙСТВЕННЫХ ТОВАРОПРОИЗВОДИТЕЛЕЙ 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РАЗОВАНИЯ НА СУБСИДИИ ПО ПОДДЕРЖКЕ МОЛОЧ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СРЕДСТВ БЮДЖЕТА МОСКОВСКОЙ ОБЛАСТИ ЗА __ МЕСЯЦЕВ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3"/>
        <w:gridCol w:w="2297"/>
        <w:gridCol w:w="3779"/>
        <w:gridCol w:w="3376"/>
        <w:gridCol w:w="3237"/>
        <w:gridCol w:w="3106"/>
        <w:gridCol w:w="3240"/>
        <w:gridCol w:w="3373"/>
      </w:tblGrid>
      <w:tr>
        <w:trPr>
          <w:trHeight w:val="240" w:hRule="atLeast"/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>сельскохозяйственных</w:t>
              <w:br/>
              <w:t>товаропроизводителей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молока                  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ованного       </w:t>
              <w:br/>
              <w:t xml:space="preserve">молока, профинансированный </w:t>
              <w:br/>
              <w:t xml:space="preserve">из муниципального бюджета  </w:t>
              <w:br/>
              <w:t xml:space="preserve">за отчетный период (ц)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выплаченная      </w:t>
              <w:br/>
              <w:t xml:space="preserve">из муниципального       </w:t>
              <w:br/>
              <w:t>бюджета за реализованное</w:t>
              <w:br/>
              <w:t xml:space="preserve">молоко за отчетный      </w:t>
              <w:br/>
              <w:t xml:space="preserve">период (руб.)           </w:t>
            </w:r>
          </w:p>
        </w:tc>
        <w:tc>
          <w:tcPr>
            <w:tcW w:w="3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убсидий,        </w:t>
              <w:br/>
              <w:t xml:space="preserve">предусмотренных        </w:t>
              <w:br/>
              <w:t>бюджетом муниципального</w:t>
              <w:br/>
              <w:t>образования на 2007 год</w:t>
              <w:br/>
              <w:t xml:space="preserve">(руб.)               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ованного  </w:t>
              <w:br/>
              <w:t xml:space="preserve">молока, подлежащий    </w:t>
              <w:br/>
              <w:t xml:space="preserve">финансированию        </w:t>
              <w:br/>
              <w:t xml:space="preserve">из бюджета Московской </w:t>
              <w:br/>
              <w:t xml:space="preserve">области (ц)           </w:t>
              <w:br/>
              <w:t xml:space="preserve">(гр. 2 - гр. 4)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на 1 ц </w:t>
              <w:br/>
              <w:t xml:space="preserve">реализованного молока  </w:t>
              <w:br/>
              <w:t xml:space="preserve">из бюджета Московской  </w:t>
              <w:br/>
              <w:t xml:space="preserve">области (руб.)         </w:t>
            </w:r>
          </w:p>
        </w:tc>
        <w:tc>
          <w:tcPr>
            <w:tcW w:w="3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    </w:t>
              <w:br/>
              <w:t>субсидии (гр. 7 - гр. 8)</w:t>
              <w:br/>
              <w:t xml:space="preserve">(руб.)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____       </w:t>
              <w:br/>
              <w:t xml:space="preserve">месяцев 2007 года   </w:t>
              <w:br/>
              <w:t xml:space="preserve">(ц)          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 ______</w:t>
              <w:br/>
              <w:t xml:space="preserve">2007 года (ц)   </w:t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оставлен органом  местного  самоуправле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им  управление в сфере  агро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лица, заверивш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2</Characters>
  <CharactersWithSpaces>1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Правительство Московской област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сельскохозяйственных товаропроизводителей и организаций агропромышленного комплекса муниципального образования на субсидии по поддержке молочного животноводства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