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едении реестра субъектов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- получателей поддерж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ываемой администрацией Егорье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Е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ОВ МАЛОГО И СРЕДНЕГО ПРЕДПРИНИМАТЕЛЬСТВА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АТЕЛЕЙ ПОДДЕРЖКИ, ОКАЗЫВАЕМОЙ АДМИНИСТРАЦ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РЬЕВ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755"/>
        <w:gridCol w:w="2160"/>
        <w:gridCol w:w="2836"/>
        <w:gridCol w:w="2160"/>
        <w:gridCol w:w="2430"/>
        <w:gridCol w:w="1350"/>
        <w:gridCol w:w="1349"/>
        <w:gridCol w:w="1351"/>
        <w:gridCol w:w="1349"/>
        <w:gridCol w:w="2158"/>
      </w:tblGrid>
      <w:tr>
        <w:trPr>
          <w:trHeight w:val="36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</w:t>
              <w:br/>
              <w:t xml:space="preserve">реестровой   </w:t>
              <w:br/>
              <w:t>записи и дата</w:t>
              <w:br/>
              <w:t xml:space="preserve">включения    </w:t>
              <w:br/>
              <w:t xml:space="preserve">сведений в   </w:t>
              <w:br/>
              <w:t xml:space="preserve">реестр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для         </w:t>
              <w:br/>
              <w:t xml:space="preserve">включения   </w:t>
              <w:br/>
              <w:t>(исключения)</w:t>
              <w:br/>
              <w:t xml:space="preserve">сведений    </w:t>
              <w:br/>
              <w:t xml:space="preserve">в реестр    </w:t>
            </w:r>
          </w:p>
        </w:tc>
        <w:tc>
          <w:tcPr>
            <w:tcW w:w="9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субъекте малого и среднего предпринимательства - получателе</w:t>
              <w:br/>
              <w:t xml:space="preserve">поддержки                                                             </w:t>
            </w:r>
          </w:p>
        </w:tc>
        <w:tc>
          <w:tcPr>
            <w:tcW w:w="5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едоставленной поддержке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    </w:t>
              <w:br/>
              <w:t xml:space="preserve">о нарушении    </w:t>
              <w:br/>
              <w:t xml:space="preserve">порядка        </w:t>
              <w:br/>
              <w:t xml:space="preserve">и условий      </w:t>
              <w:br/>
              <w:t xml:space="preserve">предоставления </w:t>
              <w:br/>
              <w:t xml:space="preserve">поддержки      </w:t>
              <w:br/>
              <w:t>(если имеется),</w:t>
              <w:br/>
              <w:t xml:space="preserve">в том числе    </w:t>
              <w:br/>
              <w:t xml:space="preserve">о нецелевом    </w:t>
              <w:br/>
              <w:t xml:space="preserve">использовании  </w:t>
              <w:br/>
              <w:t xml:space="preserve">средств        </w:t>
              <w:br/>
              <w:t xml:space="preserve">поддержки      </w:t>
            </w:r>
          </w:p>
        </w:tc>
      </w:tr>
      <w:tr>
        <w:trPr>
          <w:trHeight w:val="14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юридического   </w:t>
              <w:br/>
              <w:t xml:space="preserve">лица или       </w:t>
              <w:br/>
              <w:t xml:space="preserve">фамилия, имя   </w:t>
              <w:br/>
              <w:t xml:space="preserve">и отчество     </w:t>
              <w:br/>
              <w:t xml:space="preserve">(если имеется) </w:t>
              <w:br/>
              <w:t>индивидуального</w:t>
              <w:br/>
              <w:t>предпринимател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     </w:t>
              <w:br/>
              <w:t xml:space="preserve">(место нахождения)  </w:t>
              <w:br/>
              <w:t xml:space="preserve">постоянно           </w:t>
              <w:br/>
              <w:t xml:space="preserve">действующего        </w:t>
              <w:br/>
              <w:t xml:space="preserve">исполнительного     </w:t>
              <w:br/>
              <w:t xml:space="preserve">органа юридического </w:t>
              <w:br/>
              <w:t xml:space="preserve">лица или место      </w:t>
              <w:br/>
              <w:t xml:space="preserve">жительства          </w:t>
              <w:br/>
              <w:t xml:space="preserve">индивидуального     </w:t>
              <w:br/>
              <w:t xml:space="preserve">предпринимателя -   </w:t>
              <w:br/>
              <w:t>получателя поддерж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      </w:t>
              <w:br/>
              <w:t>государственный</w:t>
              <w:br/>
              <w:t>регистрационный</w:t>
              <w:br/>
              <w:t xml:space="preserve">номер записи о </w:t>
              <w:br/>
              <w:t>государственной</w:t>
              <w:br/>
              <w:t xml:space="preserve">регистрации    </w:t>
              <w:br/>
              <w:t xml:space="preserve">юридического   </w:t>
              <w:br/>
              <w:t>лица (ОГРН) или</w:t>
              <w:br/>
              <w:t>индивидуального</w:t>
              <w:br/>
              <w:t>предпринимателя</w:t>
              <w:br/>
              <w:t xml:space="preserve">(ОГРНИП)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ционный</w:t>
              <w:br/>
              <w:t xml:space="preserve">номер            </w:t>
              <w:br/>
              <w:t>налогоплательщи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>поддерж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</w:t>
              <w:br/>
              <w:t>поддержк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>поддерж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оказания </w:t>
              <w:br/>
              <w:t>поддержки</w:t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7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Субъекты малого предпринимательства (за исключением микропредприятий)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7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Субъекты среднего предпринимательства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7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. Микропредприятия                                                               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3</Characters>
  <CharactersWithSpaces>1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субъектов малого и среднего предпринимательства — получателей поддержки, оказываемой администрацией Егорье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