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океров (представите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10 N 3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таможенных брокеров (представ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216"/>
        <w:gridCol w:w="1350"/>
        <w:gridCol w:w="1349"/>
        <w:gridCol w:w="1351"/>
        <w:gridCol w:w="675"/>
        <w:gridCol w:w="809"/>
        <w:gridCol w:w="675"/>
        <w:gridCol w:w="2161"/>
        <w:gridCol w:w="1214"/>
        <w:gridCol w:w="1485"/>
        <w:gridCol w:w="1486"/>
        <w:gridCol w:w="1214"/>
        <w:gridCol w:w="148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виде-   </w:t>
              <w:br/>
              <w:t xml:space="preserve">тельства </w:t>
              <w:br/>
              <w:t>о включе-</w:t>
              <w:br/>
              <w:t>нии орга-</w:t>
              <w:br/>
              <w:t xml:space="preserve">низации  </w:t>
              <w:br/>
              <w:t xml:space="preserve">в Реестр </w:t>
              <w:br/>
              <w:t xml:space="preserve">таможен- </w:t>
              <w:br/>
              <w:t xml:space="preserve">ных бро- </w:t>
              <w:br/>
              <w:t xml:space="preserve">керов    </w:t>
              <w:br/>
              <w:t>(предста-</w:t>
              <w:br/>
              <w:t xml:space="preserve">вителей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ключе- </w:t>
              <w:br/>
              <w:t xml:space="preserve">ния в   </w:t>
              <w:br/>
              <w:t xml:space="preserve">Реестр  </w:t>
              <w:br/>
              <w:t>таможен-</w:t>
              <w:br/>
              <w:t>ных бро-</w:t>
              <w:br/>
              <w:t xml:space="preserve">керов   </w:t>
              <w:br/>
              <w:t xml:space="preserve">(пред-  </w:t>
              <w:br/>
              <w:t>ставите-</w:t>
              <w:br/>
              <w:t xml:space="preserve">лей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сключе-</w:t>
              <w:br/>
              <w:t xml:space="preserve">ния из  </w:t>
              <w:br/>
              <w:t xml:space="preserve">Реестра </w:t>
              <w:br/>
              <w:t>таможен-</w:t>
              <w:br/>
              <w:t>ных бро-</w:t>
              <w:br/>
              <w:t xml:space="preserve">керов   </w:t>
              <w:br/>
              <w:t xml:space="preserve">(пред-  </w:t>
              <w:br/>
              <w:t>ставите-</w:t>
              <w:br/>
              <w:t xml:space="preserve">лей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исключе- </w:t>
              <w:br/>
              <w:t xml:space="preserve">ния из   </w:t>
              <w:br/>
              <w:t xml:space="preserve">Реестра  </w:t>
              <w:br/>
              <w:t xml:space="preserve">таможен- </w:t>
              <w:br/>
              <w:t xml:space="preserve">ных      </w:t>
              <w:br/>
              <w:t xml:space="preserve">брокеров </w:t>
              <w:br/>
              <w:t>(предста-</w:t>
              <w:br/>
              <w:t xml:space="preserve">вителей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,   </w:t>
              <w:br/>
              <w:t xml:space="preserve">наимено- </w:t>
              <w:br/>
              <w:t xml:space="preserve">вание    </w:t>
              <w:br/>
              <w:t>организа-</w:t>
              <w:br/>
              <w:t xml:space="preserve">ции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- </w:t>
              <w:br/>
              <w:t xml:space="preserve">хождение </w:t>
              <w:br/>
              <w:t>организа-</w:t>
              <w:br/>
              <w:t>ции, поч-</w:t>
              <w:br/>
              <w:t>товый ад-</w:t>
              <w:br/>
              <w:t xml:space="preserve">рес,     </w:t>
              <w:br/>
              <w:t xml:space="preserve">средства </w:t>
              <w:br/>
              <w:t xml:space="preserve">связ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>местонахождение</w:t>
              <w:br/>
              <w:t xml:space="preserve">обособленных   </w:t>
              <w:br/>
              <w:t xml:space="preserve">структурных    </w:t>
              <w:br/>
              <w:t xml:space="preserve">подразделений, </w:t>
              <w:br/>
              <w:t xml:space="preserve">через которые  </w:t>
              <w:br/>
              <w:t xml:space="preserve">организация    </w:t>
              <w:br/>
              <w:t xml:space="preserve">осуществляет   </w:t>
              <w:br/>
              <w:t xml:space="preserve">деятельность   </w:t>
              <w:br/>
              <w:t xml:space="preserve">в качестве та- </w:t>
              <w:br/>
              <w:t xml:space="preserve">моженного бро- </w:t>
              <w:br/>
              <w:t xml:space="preserve">кера, средства </w:t>
              <w:br/>
              <w:t xml:space="preserve">связи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еспе- </w:t>
              <w:br/>
              <w:t xml:space="preserve">чения   </w:t>
              <w:br/>
              <w:t xml:space="preserve">уплаты  </w:t>
              <w:br/>
              <w:t xml:space="preserve">тамо-   </w:t>
              <w:br/>
              <w:t xml:space="preserve">женных  </w:t>
              <w:br/>
              <w:t>платежей</w:t>
            </w:r>
          </w:p>
        </w:tc>
        <w:tc>
          <w:tcPr>
            <w:tcW w:w="5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</w:t>
              <w:br/>
              <w:t xml:space="preserve">товаров   </w:t>
              <w:br/>
              <w:t>в соответ-</w:t>
              <w:br/>
              <w:t xml:space="preserve">ствии с   </w:t>
              <w:br/>
              <w:t xml:space="preserve">ТН ВЭД ТС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</w:t>
              <w:br/>
              <w:t>транспо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-  </w:t>
              <w:br/>
              <w:t xml:space="preserve">гиону   </w:t>
              <w:br/>
              <w:t>деятель-</w:t>
              <w:br/>
              <w:t xml:space="preserve">ности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</w:t>
              <w:br/>
              <w:t>таможенных</w:t>
              <w:br/>
              <w:t xml:space="preserve">операц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ая таможенная служб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таможенных брокеров (представ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