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06.2010 N 330, утвердившее Порядок, в котором приведена данная форма, вступает в силу через месяц с даты размещения (04.08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ения таможенным орга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месте убы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ого вывоз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аможенной территории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Х ДЕКЛАРАЦИЙ ЛИБО ИНЫХ ДОКУМЕНТОВ ИЛИ ИХ КОП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КОТОРЫМИ ТОВАРЫ БЫЛИ ФАКТИЧЕСКИ ВЫВЕЗ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АМОЖЕННОЙ ТЕРРИТОРИИ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моженных деклараций либо и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их копий, в соответствии с которыми товары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ктически вывезены с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в период с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и наименование таможенного органа места у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уполномоченный орган государства - члена таможенного 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ый направляется реест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621"/>
        <w:gridCol w:w="364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ый номер  </w:t>
              <w:br/>
              <w:t xml:space="preserve">таможенной     </w:t>
              <w:br/>
              <w:t xml:space="preserve">деклара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бытия</w:t>
              <w:br/>
              <w:t xml:space="preserve">товаров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по </w:t>
              <w:br/>
              <w:t xml:space="preserve">журналу, в котором    </w:t>
              <w:br/>
              <w:t>зафиксирован вывоз това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подпись и ЛНП должностного лица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убы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Комиссия Таможенного союза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таможенных деклараций либо иных документов или их копий, в соответствии с которыми товары были фактически вывезены с таможенной территории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