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7 г. N 10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ТОВАРНО-ТРАНСПОРТНЫХ НАКЛАДНЫХ И ПУТЕВЫХ 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2025"/>
        <w:gridCol w:w="2160"/>
        <w:gridCol w:w="256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товарно-    </w:t>
              <w:br/>
              <w:t>транспортной</w:t>
              <w:br/>
              <w:t xml:space="preserve">накладно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товарно-    </w:t>
              <w:br/>
              <w:t>транспортной</w:t>
              <w:br/>
              <w:t xml:space="preserve">накладно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>путевого лис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водител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населенного пун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Сы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2</Characters>
  <CharactersWithSpaces>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товарно-транспортных накладных и путевых листов на территор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