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УМАЖНЫХ НОСИТ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естр представляет собой перечень участников накопительно-ипотечной системы жилищного обеспечения военнослужащих (далее именуются - реестр и участники соответственно) и сведений о них, который формируется и ведется федеральными органами исполнительной власти в соответствии с Правилами формирования и ведения реестра участников накопительно-ипотечной системы жилищного обеспечения военнослужащих Министерством обороны Российской Федерации, федеральными органами исполнительной власти, в которых федеральным законом предусмотрена военная служб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ы Постановлением Правительства Российской Федерации от 21 февраля 2005 г. N 8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естр на бумажных носителях состоит из книг учета регистрации участников и их регистрацион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ига учета регистрации участников ведется в течение календарного года и состоит из листов учета регистрации участников (форма листа книги учета регистрации участников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гистрационное дело состоит из трех т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вый том регистрационного дела включаются документы, подтверждающие возникновение оснований для включения военнослужащих в реестр, в порядке их поступления. К указанным документам приобщаются копии сопроводительных писем и перечней уведомлений о включении военнослужащих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торой том регистрационного дела включаются документы, подтверждающие возникновение оснований для внесения изменений в реестр, в порядке их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ретий том регистрационного дела включаются документы, подтверждающие возникновение оснований для исключения военнослужащих из реестра, в порядке их поступления. К указанным документам приобщаются копии сопроводительных писем и перечней уведомлений об исключении военнослужащих из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обороны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участников накопительно-ипотечной системы жилищного обеспечения военнослужащих на бумажных носит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