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6.2.1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и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хива в таможен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гиональных таможенных управлен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нях, таможенных постах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ОЕ ПОДРАЗДЕЛЕ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┬──────┬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│        КОРРЕСПОНДЕНТ         │ ДАТА │ НОМЕР │НАИМЕНОВ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/п │                              │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┐│┌────────────────────────────┐│┌────┐│┌─────┐│┌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││                            │││    │││     ││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┘│└────────────────────────────┘│└────┘│└─────┘│└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┌────────────────────────────┐│      │┌─────┐│┌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│                            ││      ││     ││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└────────────────────────────┘│      │└─────┘│└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┴──────┴───────┴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:                               Сда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орма реест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</Words>
  <Characters>1268</Characters>
  <CharactersWithSpaces>10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8:00Z</dcterms:created>
  <dc:creator>Федеральная таможенная служба</dc:creator>
  <dc:description/>
  <dc:language>en-US</dc:language>
  <cp:lastModifiedBy/>
  <dcterms:modified xsi:type="dcterms:W3CDTF">2011-10-30T19:48:00Z</dcterms:modified>
  <cp:revision>2</cp:revision>
  <dc:subject>Форма</dc:subject>
  <dc:title>Форма реестра учета документов в структурных подразделениях таможенных орган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