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рядку выдачи удостоверени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единого образца гражданам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двергшимся радиационном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оздействию вследств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ядерных испытани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а Семипалатинском полигоне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ОРМА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</w:t>
      </w:r>
      <w:r>
        <w:rPr/>
        <w:t>"Утверждаю"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(наименование должности руководител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(заместителя руководителя) орга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</w:t>
      </w:r>
      <w:r>
        <w:rPr/>
        <w:t>исполнительной власти субъек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</w:t>
      </w:r>
      <w:r>
        <w:rPr/>
        <w:t>Российской Федер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_______________ 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</w:t>
      </w:r>
      <w:r>
        <w:rPr/>
        <w:t>(подпись)    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</w:t>
      </w:r>
      <w:r>
        <w:rPr/>
        <w:t>М.П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</w:t>
      </w:r>
      <w:r>
        <w:rPr/>
        <w:t>"__" _____________ 20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Реестр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учета граждан, подвергшихся радиационному воздействи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вследствие ядерных испытаний на Семипалатинском полигоне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1242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1484"/>
        <w:gridCol w:w="2566"/>
        <w:gridCol w:w="1484"/>
        <w:gridCol w:w="1081"/>
        <w:gridCol w:w="1890"/>
        <w:gridCol w:w="1079"/>
        <w:gridCol w:w="1215"/>
        <w:gridCol w:w="1079"/>
      </w:tblGrid>
      <w:tr>
        <w:trPr>
          <w:trHeight w:val="21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амилия, </w:t>
              <w:br/>
              <w:t xml:space="preserve">имя,   </w:t>
              <w:br/>
              <w:t>отчество в</w:t>
              <w:br/>
              <w:t xml:space="preserve">настоящее </w:t>
              <w:br/>
              <w:t xml:space="preserve">время &lt;*&gt; </w:t>
            </w:r>
          </w:p>
        </w:tc>
        <w:tc>
          <w:tcPr>
            <w:tcW w:w="2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Место и время про-</w:t>
              <w:br/>
              <w:t>живания (прохожде-</w:t>
              <w:br/>
              <w:t xml:space="preserve">ния военной служ- </w:t>
              <w:br/>
              <w:t xml:space="preserve">бы) в населенном  </w:t>
              <w:br/>
              <w:t xml:space="preserve">пункте (край, об- </w:t>
              <w:br/>
              <w:t xml:space="preserve">ласть, район, на- </w:t>
              <w:br/>
              <w:t xml:space="preserve">селенный пункт),  </w:t>
              <w:br/>
              <w:t xml:space="preserve">включенном в ут-  </w:t>
              <w:br/>
              <w:t xml:space="preserve">вержденные Прави- </w:t>
              <w:br/>
              <w:t>тельством Российс-</w:t>
              <w:br/>
              <w:t>ской Федерации пе-</w:t>
              <w:br/>
              <w:t xml:space="preserve">речни населенных  </w:t>
              <w:br/>
              <w:t xml:space="preserve">пунктов, подверг- </w:t>
              <w:br/>
              <w:t>шихся радиационно-</w:t>
              <w:br/>
              <w:t xml:space="preserve">му воздействию    </w:t>
              <w:br/>
              <w:t>вследствие ядерных</w:t>
              <w:br/>
              <w:t xml:space="preserve">испытаний   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снования </w:t>
              <w:br/>
              <w:t>для внесе-</w:t>
              <w:br/>
              <w:t xml:space="preserve">ния в ре- </w:t>
              <w:br/>
              <w:t>естр учета</w:t>
              <w:br/>
              <w:t xml:space="preserve">граждан,  </w:t>
              <w:br/>
              <w:t xml:space="preserve">подверг-  </w:t>
              <w:br/>
              <w:t xml:space="preserve">шихся ра- </w:t>
              <w:br/>
              <w:t xml:space="preserve">диацион-  </w:t>
              <w:br/>
              <w:t xml:space="preserve">ному воз- </w:t>
              <w:br/>
              <w:t xml:space="preserve">действию  </w:t>
              <w:br/>
              <w:t>вследствие</w:t>
              <w:br/>
              <w:t xml:space="preserve">ядерных   </w:t>
              <w:br/>
              <w:t xml:space="preserve">испытаний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аспор-</w:t>
              <w:br/>
              <w:t xml:space="preserve">тные   </w:t>
              <w:br/>
              <w:t xml:space="preserve">данные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дрес места  </w:t>
              <w:br/>
              <w:t xml:space="preserve">жительства   </w:t>
              <w:br/>
              <w:t>(регистрации)</w:t>
              <w:br/>
              <w:t>(субъект Рос-</w:t>
              <w:br/>
              <w:t>сийской Феде-</w:t>
              <w:br/>
              <w:t xml:space="preserve">рации, насе- </w:t>
              <w:br/>
              <w:t>ленный пункт,</w:t>
              <w:br/>
              <w:t xml:space="preserve">улица, дом,  </w:t>
              <w:br/>
              <w:t xml:space="preserve">квартира) 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омер  </w:t>
              <w:br/>
              <w:t xml:space="preserve">ранее  </w:t>
              <w:br/>
              <w:t xml:space="preserve">выдан- </w:t>
              <w:br/>
              <w:t xml:space="preserve">ного   </w:t>
              <w:br/>
              <w:t>удосто-</w:t>
              <w:br/>
              <w:t>верения</w:t>
              <w:br/>
              <w:t xml:space="preserve">(кем и </w:t>
              <w:br/>
              <w:t xml:space="preserve">когда  </w:t>
              <w:br/>
              <w:t>выдано)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омер   </w:t>
              <w:br/>
              <w:t xml:space="preserve">нового  </w:t>
              <w:br/>
              <w:t xml:space="preserve">удосто- </w:t>
              <w:br/>
              <w:t>верения,</w:t>
              <w:br/>
              <w:t>дата вы-</w:t>
              <w:br/>
              <w:t xml:space="preserve">дачи    </w:t>
              <w:br/>
              <w:t xml:space="preserve">&lt;**&gt; 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Личная </w:t>
              <w:br/>
              <w:t>подпись</w:t>
              <w:br/>
              <w:t>гражда-</w:t>
              <w:br/>
              <w:t xml:space="preserve">нина и </w:t>
              <w:br/>
              <w:t xml:space="preserve">дата   </w:t>
              <w:br/>
              <w:t>получе-</w:t>
              <w:br/>
              <w:t xml:space="preserve">ния    </w:t>
              <w:br/>
              <w:t>удосто-</w:t>
              <w:br/>
              <w:t>верения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</w:t>
            </w:r>
          </w:p>
        </w:tc>
        <w:tc>
          <w:tcPr>
            <w:tcW w:w="2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 </w:t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При изменении фамилии в скобках указывается имевшиеся фамилия, имя, отчество в периоды радиационного воздейств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*&gt; В случае выдачи дубликата удостоверения в графе 8 дополнительно записывается "дубликат"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46</Words>
  <Characters>2320</Characters>
  <CharactersWithSpaces>197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9:48:00Z</dcterms:created>
  <dc:creator>Министерство Российской Федерации по делам гражданской обороны, чрезвычайным ситуациям и ликвидации последствий стихийных бедствий</dc:creator>
  <dc:description/>
  <dc:language>en-US</dc:language>
  <cp:lastModifiedBy/>
  <dcterms:modified xsi:type="dcterms:W3CDTF">2011-10-30T19:48:00Z</dcterms:modified>
  <cp:revision>2</cp:revision>
  <dc:subject>Форма</dc:subject>
  <dc:title>Форма реестра учета граждан, подвергшихся радиационному воздействию вследствие ядерных испытаний на Семипалатинском полигоне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