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аче лицензии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тариаль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естра выданных лиценз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аво нотариальн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621"/>
        <w:gridCol w:w="3375"/>
        <w:gridCol w:w="2294"/>
        <w:gridCol w:w="2161"/>
        <w:gridCol w:w="1484"/>
      </w:tblGrid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>номер лицензи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  <w:br/>
              <w:t xml:space="preserve">лицензии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  <w:br/>
              <w:t xml:space="preserve">лица, получившего    </w:t>
              <w:br/>
              <w:t xml:space="preserve">лицензию, место его   </w:t>
              <w:br/>
              <w:t>жительства, серия, номер</w:t>
              <w:br/>
              <w:t xml:space="preserve">паспорта, кем и когда  </w:t>
              <w:br/>
              <w:t xml:space="preserve">выдан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шения  </w:t>
              <w:br/>
              <w:t>квалификационной</w:t>
              <w:br/>
              <w:t>комиссии о сдаче</w:t>
              <w:br/>
              <w:t xml:space="preserve">экзамена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>переоформления</w:t>
              <w:br/>
              <w:t xml:space="preserve">лицензии,   </w:t>
              <w:br/>
              <w:t>реквизиты ранее</w:t>
              <w:br/>
              <w:t xml:space="preserve">выданной   </w:t>
              <w:br/>
              <w:t xml:space="preserve">лицензии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в </w:t>
              <w:br/>
              <w:t xml:space="preserve">получении </w:t>
              <w:br/>
              <w:t>лицензии и</w:t>
              <w:br/>
              <w:t xml:space="preserve">дата ее  </w:t>
              <w:br/>
              <w:t xml:space="preserve">получ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7</Characters>
  <CharactersWithSpaces>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Министерство юстиции Российской Федерации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выданных лицензий на право нотариаль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