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ей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а мест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-соискател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зничную продажу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ВЫДАННЫХ СОГЛАСОВАНИЙ МЕСТ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 ОБОСОБЛЕННЫХ ОБЪЕКТОВ ОРГАНИЗАЦИИ-СОИСК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РОЗНИЧНУЮ ПРОДАЖУ 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2025"/>
        <w:gridCol w:w="229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иска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/ИНН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площадь </w:t>
              <w:br/>
              <w:t xml:space="preserve">территориально  </w:t>
              <w:br/>
              <w:t xml:space="preserve">обособленных    </w:t>
              <w:br/>
              <w:t xml:space="preserve">объектов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естр ведется на бумажном носителе. Листы журнала, в котором ведется реестр, должны быть пронумерованы, прошиты и скреплены печатью администрации городского округа Балашиха. Реестр может также вестись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выданных согласований мест размещения территориально обособленных объектов организации — соискателя лицензии на розничную продажу алкогольной продукции на территории городского округа Балаших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