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08 г. N 3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ЗАКУПОК, ОСУЩЕСТВЛЕННЫХ БЕЗ ЗА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КОНТРА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й заказчик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025"/>
        <w:gridCol w:w="2160"/>
        <w:gridCol w:w="1755"/>
        <w:gridCol w:w="14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   </w:t>
              <w:br/>
              <w:t xml:space="preserve">наименование  </w:t>
              <w:br/>
              <w:t xml:space="preserve">закупаемых    </w:t>
              <w:br/>
              <w:t>товаров, работ</w:t>
              <w:br/>
              <w:t xml:space="preserve">и услуг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ставщиков,  </w:t>
              <w:br/>
              <w:t xml:space="preserve">подрядчиков   </w:t>
              <w:br/>
              <w:t>и исполнителей</w:t>
              <w:br/>
              <w:t xml:space="preserve">услуг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поставщиков,   </w:t>
              <w:br/>
              <w:t xml:space="preserve">подрядчиков    </w:t>
              <w:br/>
              <w:t xml:space="preserve">и исполнителей </w:t>
              <w:br/>
              <w:t xml:space="preserve">услуг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купки</w:t>
              <w:br/>
              <w:t xml:space="preserve">(руб.)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закупки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.В. Ко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1</Characters>
  <CharactersWithSpaces>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закупок для нужд администрации г. Фрязино Московской области, осуществленных без заключения муниципальных контра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