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гла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округа Фрязи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 ноября 2006 г. N 70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униципальный заказчик 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ЕСТРА ЗАКУПОК ПРОДУКЦИИ (ТОВАРОВ, РАБОТ И УСЛУГ) В 200_ ГОД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0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486"/>
        <w:gridCol w:w="1080"/>
        <w:gridCol w:w="2294"/>
        <w:gridCol w:w="1755"/>
        <w:gridCol w:w="1890"/>
      </w:tblGrid>
      <w:tr>
        <w:trPr>
          <w:trHeight w:val="8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етный </w:t>
              <w:br/>
              <w:t xml:space="preserve">документ  </w:t>
              <w:br/>
              <w:t>(название,</w:t>
              <w:br/>
              <w:t xml:space="preserve">N, дата)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закупки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авщик       </w:t>
              <w:br/>
              <w:t xml:space="preserve">(наименование,  </w:t>
              <w:br/>
              <w:t>местонахождение)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однотипных  </w:t>
              <w:br/>
              <w:t xml:space="preserve">товаров,    </w:t>
              <w:br/>
              <w:t>работ, услуг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     </w:t>
              <w:br/>
              <w:t xml:space="preserve">закупленной  </w:t>
              <w:br/>
              <w:t xml:space="preserve">продукции    </w:t>
              <w:br/>
              <w:t>в стоимостном</w:t>
              <w:br/>
              <w:t xml:space="preserve">выражении,   </w:t>
              <w:br/>
              <w:t xml:space="preserve">руб.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меститель главы админ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.В. Ко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2</Words>
  <Characters>554</Characters>
  <CharactersWithSpaces>4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8:00Z</dcterms:created>
  <dc:creator>Органы местного самоуправления г. Фрязино (Московская область)</dc:creator>
  <dc:description/>
  <dc:language>en-US</dc:language>
  <cp:lastModifiedBy/>
  <dcterms:modified xsi:type="dcterms:W3CDTF">2011-10-30T19:48:00Z</dcterms:modified>
  <cp:revision>2</cp:revision>
  <dc:subject>Форма</dc:subject>
  <dc:title>Форма реестра закупок продукции (товаров, работ и услуг) для муниципальных нужд города Фрязино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