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униципальном за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е поселение Столбов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ЗАКУП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закупок товаров, работ и услуг за период 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 (I, II, III, IV кв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звание и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59"/>
        <w:gridCol w:w="1349"/>
        <w:gridCol w:w="1217"/>
        <w:gridCol w:w="1752"/>
        <w:gridCol w:w="1621"/>
        <w:gridCol w:w="1352"/>
        <w:gridCol w:w="1483"/>
        <w:gridCol w:w="1486"/>
        <w:gridCol w:w="1349"/>
        <w:gridCol w:w="2159"/>
        <w:gridCol w:w="1621"/>
        <w:gridCol w:w="2159"/>
        <w:gridCol w:w="1621"/>
        <w:gridCol w:w="1756"/>
      </w:tblGrid>
      <w:tr>
        <w:trPr>
          <w:trHeight w:val="96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 закупки</w:t>
              <w:br/>
              <w:t xml:space="preserve">(наименование  </w:t>
              <w:br/>
              <w:t xml:space="preserve">товаров, работ </w:t>
              <w:br/>
              <w:t xml:space="preserve">и услуг)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 </w:t>
              <w:br/>
              <w:t>(подрядчика)</w:t>
              <w:br/>
              <w:t xml:space="preserve">и его адрес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.</w:t>
              <w:br/>
              <w:t xml:space="preserve">продукции, </w:t>
              <w:br/>
              <w:t xml:space="preserve">руб.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размещения</w:t>
              <w:br/>
              <w:t xml:space="preserve">контрак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 </w:t>
              <w:br/>
              <w:t xml:space="preserve">номер     </w:t>
              <w:br/>
              <w:t xml:space="preserve">протокола </w:t>
              <w:br/>
              <w:t>проведения</w:t>
              <w:br/>
              <w:t xml:space="preserve">конкурса  </w:t>
              <w:br/>
              <w:t xml:space="preserve">(запроса  </w:t>
              <w:br/>
              <w:t>котировок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 </w:t>
              <w:br/>
              <w:t>контрак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ая</w:t>
              <w:br/>
              <w:t>контрактом дата</w:t>
              <w:br/>
              <w:t xml:space="preserve">поставки       </w:t>
              <w:br/>
              <w:t xml:space="preserve">товара,        </w:t>
              <w:br/>
              <w:t xml:space="preserve">выполнения     </w:t>
              <w:br/>
              <w:t xml:space="preserve">работ/услуг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дата       </w:t>
              <w:br/>
              <w:t xml:space="preserve">поставки   </w:t>
              <w:br/>
              <w:t xml:space="preserve">товара,    </w:t>
              <w:br/>
              <w:t xml:space="preserve">выполнения </w:t>
              <w:br/>
              <w:t>работ/услуг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ая</w:t>
              <w:br/>
              <w:t>контрактом дата</w:t>
              <w:br/>
              <w:t xml:space="preserve">оплаты товара, </w:t>
              <w:br/>
              <w:t xml:space="preserve">выполнения     </w:t>
              <w:br/>
              <w:t xml:space="preserve">работ/услуг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дата оплаты</w:t>
              <w:br/>
              <w:t xml:space="preserve">товара,    </w:t>
              <w:br/>
              <w:t xml:space="preserve">выполнения </w:t>
              <w:br/>
              <w:t>работ/услуг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наличии     </w:t>
              <w:br/>
              <w:t xml:space="preserve">претензий к </w:t>
              <w:br/>
              <w:t xml:space="preserve">Поставщику  </w:t>
              <w:br/>
              <w:t>(подрядчику,</w:t>
              <w:br/>
              <w:t>исполнителю)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ородского поселения Столбовая Чехов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закупок товаров, работ и услуг для муниципальных нужд городского поселения Столбовая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