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6 г. N 3/2006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закупок товаров, работ и услуг за период с ______ по ______ (I, II, III, IV кв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 (указать название и адрес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350"/>
        <w:gridCol w:w="1214"/>
        <w:gridCol w:w="1756"/>
        <w:gridCol w:w="1620"/>
        <w:gridCol w:w="1350"/>
        <w:gridCol w:w="1484"/>
        <w:gridCol w:w="1756"/>
        <w:gridCol w:w="1350"/>
        <w:gridCol w:w="2160"/>
        <w:gridCol w:w="1620"/>
        <w:gridCol w:w="2161"/>
        <w:gridCol w:w="1620"/>
        <w:gridCol w:w="175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 закупки</w:t>
              <w:br/>
              <w:t xml:space="preserve">(наименование  </w:t>
              <w:br/>
              <w:t xml:space="preserve">товаров, работ </w:t>
              <w:br/>
              <w:t xml:space="preserve">и услуг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  <w:br/>
              <w:t>(подрядчика)</w:t>
              <w:br/>
              <w:t xml:space="preserve">и его адре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</w:t>
              <w:br/>
              <w:t xml:space="preserve">продукции, </w:t>
              <w:br/>
              <w:t xml:space="preserve">руб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  <w:br/>
              <w:t xml:space="preserve">контрак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отокола   </w:t>
              <w:br/>
              <w:t xml:space="preserve">проведения  </w:t>
              <w:br/>
              <w:t xml:space="preserve">конкурса    </w:t>
              <w:br/>
              <w:t xml:space="preserve">(запроса    </w:t>
              <w:br/>
              <w:t xml:space="preserve">котирово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номер    </w:t>
              <w:br/>
              <w:t>контрак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>контрактом дата</w:t>
              <w:br/>
              <w:t xml:space="preserve">поставки       </w:t>
              <w:br/>
              <w:t xml:space="preserve">товара,        </w:t>
              <w:br/>
              <w:t xml:space="preserve">выполнения     </w:t>
              <w:br/>
              <w:t xml:space="preserve">работ/услуг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дата       </w:t>
              <w:br/>
              <w:t xml:space="preserve">поставки   </w:t>
              <w:br/>
              <w:t xml:space="preserve">товара,    </w:t>
              <w:br/>
              <w:t xml:space="preserve">выполнения </w:t>
              <w:br/>
              <w:t>работ/услуг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>контрактом дата</w:t>
              <w:br/>
              <w:t xml:space="preserve">оплаты товара, </w:t>
              <w:br/>
              <w:t xml:space="preserve">выполнения     </w:t>
              <w:br/>
              <w:t xml:space="preserve">работ/услуг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>дата оплаты</w:t>
              <w:br/>
              <w:t xml:space="preserve">товара,    </w:t>
              <w:br/>
              <w:t xml:space="preserve">выполнения </w:t>
              <w:br/>
              <w:t>работ/услуг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наличии     </w:t>
              <w:br/>
              <w:t xml:space="preserve">претензий к </w:t>
              <w:br/>
              <w:t xml:space="preserve">поставщику  </w:t>
              <w:br/>
              <w:t>(подрядчику,</w:t>
              <w:br/>
              <w:t>исполнител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закупок товаров, работ и услуг для муниципальных нужд городского поселения Пересв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