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 правилах вырубки, кронирования и посад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леных насаждений общего пользования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Можайск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 входящих в земли государственного лес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ЕСТРА ЗЕЛЕНЫХ НАС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ределение   площади   объектов  (участков)  зеленых  насаждени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м   земель,  типам  растительности  и  функциональному  назна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поселения Можай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крорайон (населенный пункт) 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295"/>
        <w:gridCol w:w="1081"/>
        <w:gridCol w:w="1485"/>
        <w:gridCol w:w="1889"/>
        <w:gridCol w:w="2565"/>
      </w:tblGrid>
      <w:tr>
        <w:trPr>
          <w:trHeight w:val="10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 </w:t>
              <w:br/>
              <w:t xml:space="preserve">п/п,       </w:t>
              <w:br/>
              <w:t>инвентарный</w:t>
              <w:br/>
              <w:t xml:space="preserve">N паспорта </w:t>
              <w:br/>
              <w:t xml:space="preserve">объекта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объекта,        </w:t>
              <w:br/>
              <w:t xml:space="preserve">функциональное  </w:t>
              <w:br/>
              <w:t xml:space="preserve">назначение (I,  </w:t>
              <w:br/>
              <w:t xml:space="preserve">II, III         </w:t>
              <w:br/>
              <w:t xml:space="preserve">категории),     </w:t>
              <w:br/>
              <w:t>балансодержатель</w:t>
              <w:br/>
              <w:t xml:space="preserve">(пользователь)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объекта</w:t>
              <w:br/>
              <w:t xml:space="preserve">(га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</w:t>
              <w:br/>
              <w:t>количество</w:t>
              <w:br/>
              <w:t xml:space="preserve">зеленых   </w:t>
              <w:br/>
              <w:t>насаждений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обладающая</w:t>
              <w:br/>
              <w:t xml:space="preserve">порода, %    </w:t>
              <w:br/>
              <w:t xml:space="preserve">отношения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состояние   </w:t>
              <w:br/>
              <w:t xml:space="preserve">зеленых           </w:t>
              <w:br/>
              <w:t xml:space="preserve">насаждений.       </w:t>
              <w:br/>
              <w:t>Фитопатологическое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П "Можайский парк-сервис"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7</Characters>
  <CharactersWithSpaces>1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Органы местного самоуправления городского поселения Можайск Можайского района (Московская область)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зеленых насаждений на территории городского поселения Можай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